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0408-12 від 30.05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ПАТ “Укргідроенерго”</w:t>
      </w:r>
    </w:p>
    <w:p>
      <w:pPr>
        <w:pStyle w:val="Normal"/>
        <w:ind w:left="5400" w:hanging="0"/>
        <w:rPr>
          <w:i/>
          <w:i/>
          <w:color w:val="121212"/>
        </w:rPr>
      </w:pPr>
      <w:r>
        <w:rPr>
          <w:i/>
          <w:color w:val="121212"/>
        </w:rPr>
        <w:t>ПАТ “Укргідроенерго”, м. Вишгород, Київська обл., 07300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40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ія:</w:t>
      </w:r>
      <w:r>
        <w:rPr/>
        <w:t xml:space="preserve"> </w:t>
      </w: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 xml:space="preserve">турбін (виготовлення обладнання оборотної гідромашини вертикальної радіально-осьової в комплекті з кільцевим затвором; виконання випробувальних робіт, технічне супроводження робіт (шеф-нагляд за монтажем та пусконалагоджування) змонтованого обладнання гідромашини №2 філії “Дирекція з будівництва Дністровської ГАЕС”                  ПАТ “Укргідроенерго” - 1 од.) </w:t>
      </w:r>
      <w:r>
        <w:rPr>
          <w:i/>
          <w:sz w:val="28"/>
          <w:szCs w:val="28"/>
        </w:rPr>
        <w:t xml:space="preserve">(оголошення № 145825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23.03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36/4 (638/4))</w:t>
      </w:r>
      <w:r>
        <w:rPr>
          <w:sz w:val="28"/>
          <w:szCs w:val="28"/>
        </w:rPr>
        <w:t xml:space="preserve">                                </w:t>
      </w:r>
      <w:r>
        <w:rPr>
          <w:color w:val="121212"/>
          <w:sz w:val="28"/>
          <w:szCs w:val="28"/>
        </w:rPr>
        <w:t>ПАТ “Укргідроенерго”</w:t>
      </w:r>
      <w:r>
        <w:rPr>
          <w:sz w:val="28"/>
          <w:szCs w:val="28"/>
        </w:rPr>
        <w:t xml:space="preserve"> (далі – Замовник) за процедурою закупівлі в одного учасника у відкритого акціонерного товариства “Турбоатом”                                   (далі – ВАТ “ Турбоатом”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28.03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4/11447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28.03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 </w:t>
      </w:r>
      <w:r>
        <w:rPr>
          <w:color w:val="121212"/>
          <w:sz w:val="28"/>
          <w:szCs w:val="28"/>
        </w:rPr>
        <w:t xml:space="preserve">турбін (виготовлення обладнання оборотної гідромашини вертикальної радіально-осьової в комплекті з кільцевим затвором; виконання випробувальних робіт, технічне супроводження робіт (шеф-нагляд за монтажем та пусконалагоджування) змонтованого обладнання гідромашини №2 філії “Дирекція з будівництва Дністровської ГАЕС” ПАТ “Укргідроенерго” - 1 од.) </w:t>
      </w:r>
      <w:r>
        <w:rPr>
          <w:sz w:val="28"/>
          <w:szCs w:val="28"/>
        </w:rPr>
        <w:t>оформлене протоколом засідання комітету конкурсних торгів Замовника від 22.03.2013 № 33-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(далі - обґрунтування) вказано, що умовою для застосування процедури закупівлі в одного учасника є пункт 5 частини другої статті 39 Закону, а саме: потреба у здійсненні додаткової закупівлі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сті ПАТ “Укргідропроект” від 29.11.2011 № ГМО/2216 указано, що    </w:t>
      </w:r>
      <w:r>
        <w:rPr>
          <w:color w:val="121212"/>
          <w:sz w:val="28"/>
          <w:szCs w:val="28"/>
        </w:rPr>
        <w:t>ВАТ “Турбоатом” для Дністровської ГАЕС спроектував, виготовив та провів пусконалагоджувальні роботи насос-турбіни ОРО170-В-730 гідроагрегата  № 1 потужністю 410 МВт. Крім того,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на Дністровській ГАЕС згідно графіку з червня 2012 року планується проведення монтажних робіт насос-турбіни для   гідроагрегата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експертним висновком Національного технічного університету “Харківський Політехнічний Інститут” від 13.10.2011 № 66-02/18 з метою продовження експлуатаційного ресурсу на 30-40 років, підвищення потужності та виробітку електроенергії і надійності в роботі, на замовлення                                ПАТ “Укргідроенерго”, ВАТ “Турбоатом” розробив і розробляє проекти реконструкції гідротурбін гідроелектростанцій Дніпровського та Дністровського Каскадів ГЕС і ГА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Національний технічний університет “Харківський Політехнічний Інститут” повідомив, що ВАТ “Турбоатом” єдине підприємство, яке має можливість здійснити постачання гідротурбованого обладнання і запасних частин, надати послуги з реконструкції шеф-монтажу і пуско-налагоджувальних робіт на гідротурбінах власного виробництва, які встановлені на ГЕС та ГАЕС ПАТ “Укргідроенерго”, з метою забезпечення сумісності з наявним обладнанням та збереження гарантійних зобов’язань заводу і надійної роботи гідротурбінного облад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ідповідно до експертного висновку Інституту проблем машинобудування ім. А. М. Підгорного Національної академії наук України від 26.06.2011 № 52/440 ВАТ “Турбоатом” є єдиним в Україні підприємством з великим досвідом проектування, дослідження, виготовлення та реконструкції потужних гідротурбін. ВАТ “Турбоатом” вже виконав реконструкцію 43 гідроагрегатів Дніпровського та Дністровського каскадів ГЕС та ГА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аналізу копій матеріалів, наданих Замовником, Мінекономрозвитку вважає, що процедура закупівлі в одного учасника застосована Замовником за наявності підстав, передбачених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</w:t>
      </w:r>
      <w:r>
        <w:rPr>
          <w:sz w:val="28"/>
          <w:szCs w:val="28"/>
        </w:rPr>
        <w:t>3.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5-30T15:02:00Z</cp:lastPrinted>
  <dcterms:modified xsi:type="dcterms:W3CDTF">2012-05-30T14:51:00Z</dcterms:modified>
  <cp:revision>806</cp:revision>
  <dc:subject/>
  <dc:title>З Р А З О К</dc:title>
</cp:coreProperties>
</file>