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каз Міністерства економіч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озвитку і торгівл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радіоорганізацій про використання об’єктів авторського права               і (або) суміжних прав в ефірі телерадіоорганізації за ______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телерадіоорганізації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                 __________________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(дата складення звіту)                                                                            (місце складення зві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596"/>
        <w:gridCol w:w="202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’єкта авторського права або суміжних пра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авторського права або суміжних пра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йменування       (у тому числі ім’я або псевдонім) автора, виконавця, іншого правовлас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фактів публічного сповіщення протягом звітного року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івник   </w:t>
      </w:r>
      <w:r>
        <w:rPr>
          <w:sz w:val="28"/>
          <w:szCs w:val="28"/>
        </w:rPr>
        <w:t xml:space="preserve">                           _________________   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(підпис)                        (ініціали та прізвищ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</w:rPr>
        <w:t>інтелектуальної власності                                                                 В. О. Жалд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0:00Z</dcterms:created>
  <dc:creator>Inspektor-01</dc:creator>
  <dc:description/>
  <cp:keywords/>
  <dc:language>en-US</dc:language>
  <cp:lastModifiedBy>Inspektor-01</cp:lastModifiedBy>
  <cp:lastPrinted>2018-10-05T10:30:00Z</cp:lastPrinted>
  <dcterms:modified xsi:type="dcterms:W3CDTF">2018-10-05T07:30:00Z</dcterms:modified>
  <cp:revision>7</cp:revision>
  <dc:subject/>
  <dc:title>                                                                               Додаток 3</dc:title>
</cp:coreProperties>
</file>