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OLE_LINK21"/>
      <w:bookmarkStart w:id="1" w:name="OLE_LINK20"/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</w:t>
      </w:r>
      <w:r>
        <w:rPr>
          <w:bCs/>
          <w:sz w:val="18"/>
          <w:szCs w:val="18"/>
          <w:lang w:val="ru-RU"/>
        </w:rPr>
        <w:t>6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4893</w:t>
      </w:r>
      <w:r>
        <w:rPr>
          <w:bCs/>
          <w:sz w:val="18"/>
          <w:szCs w:val="18"/>
          <w:lang w:val="ru-RU"/>
        </w:rPr>
        <w:t>-</w:t>
      </w:r>
      <w:r>
        <w:rPr>
          <w:bCs/>
          <w:sz w:val="18"/>
          <w:szCs w:val="18"/>
          <w:lang w:val="en-US"/>
        </w:rPr>
        <w:t>08</w:t>
      </w:r>
      <w:bookmarkEnd w:id="0"/>
      <w:bookmarkEnd w:id="1"/>
      <w:r>
        <w:rPr>
          <w:bCs/>
          <w:sz w:val="16"/>
          <w:szCs w:val="16"/>
        </w:rPr>
        <w:t xml:space="preserve"> від </w:t>
      </w:r>
      <w:r>
        <w:rPr>
          <w:bCs/>
          <w:sz w:val="16"/>
          <w:szCs w:val="16"/>
          <w:lang w:val="en-US"/>
        </w:rPr>
        <w:t>12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2</w:t>
      </w:r>
      <w:r>
        <w:rPr>
          <w:bCs/>
          <w:sz w:val="18"/>
          <w:szCs w:val="18"/>
        </w:rPr>
        <w:t>.201</w:t>
      </w:r>
      <w:r>
        <w:rPr>
          <w:bCs/>
          <w:sz w:val="18"/>
          <w:szCs w:val="18"/>
          <w:lang w:val="ru-RU"/>
        </w:rPr>
        <w:t>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bookmarkStart w:id="2" w:name="OLE_LINK24"/>
      <w:bookmarkStart w:id="3" w:name="OLE_LINK23"/>
      <w:r>
        <w:rPr>
          <w:b/>
          <w:sz w:val="26"/>
          <w:szCs w:val="26"/>
        </w:rPr>
        <w:t xml:space="preserve">Відділ освіти Кодимської районної 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bookmarkStart w:id="4" w:name="OLE_LINK24"/>
      <w:bookmarkStart w:id="5" w:name="OLE_LINK23"/>
      <w:r>
        <w:rPr>
          <w:b/>
          <w:sz w:val="26"/>
          <w:szCs w:val="26"/>
        </w:rPr>
        <w:t>державної адміністрації</w:t>
      </w:r>
      <w:bookmarkEnd w:id="4"/>
      <w:bookmarkEnd w:id="5"/>
    </w:p>
    <w:p>
      <w:pPr>
        <w:pStyle w:val="Normal"/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Леніна, 88, м. Кодима, 66000</w:t>
      </w:r>
    </w:p>
    <w:p>
      <w:pPr>
        <w:pStyle w:val="Normal"/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bookmarkStart w:id="6" w:name="OLE_LINK26"/>
      <w:bookmarkStart w:id="7" w:name="OLE_LINK25"/>
      <w:r>
        <w:rPr>
          <w:sz w:val="28"/>
          <w:szCs w:val="28"/>
        </w:rPr>
        <w:t>вугілля кам’яного</w:t>
      </w:r>
      <w:bookmarkEnd w:id="6"/>
      <w:bookmarkEnd w:id="7"/>
      <w:r>
        <w:rPr>
          <w:sz w:val="28"/>
          <w:szCs w:val="28"/>
        </w:rPr>
        <w:t xml:space="preserve"> (оголошення № 240030 в інформаційному бюлетені «Вісник державних закупівель» від 27.12.2013 № 102/4 (845/4)), проведеної відділом освіти Кодимської районної державної адміністрації (далі – Замовник) за процедурою закупівлі в одного учасника у приватного підприємства фірма                            «Техно рік цент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01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01.2014 № 3303-06/750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угілля кам’яного оформлено протоколом засідання комітету з конкурсних торгів Замовника від 13.12.2013 № 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91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пунктом 7 обґрунтування документами, що підтверджують наявність умови застосування процедури закупівлі, є: протоколи проведення біржових торгів Товарної біржі «Катеринославська» № 1 від 20.12.2013 та № 2 від 20.12.2013; лист Товарної біржі «Катеринославська» від 20.12.2013               № 2012 - 02; державні санітарні правила і норми  влаштування, утримання  загальноосвітніх навчальних закладів та організації  навчально-виховного  процесу ДСанПіН 5.5.2.008-01; протокол  засідання комітету з конкурсних торгів № 10 від 13.12.2013; Розпорядження Кабінету Міністрів України             «Про схвалення Концепції переходу на біржову форму продажу вугілля» від 26.10.2011 року № 1070-р; лист Міністерства економічного розвитку і торгівлі України «Щодо надання методологічної допомоги» від 09.11.2011 № 3302-25/13720-12; лист Міністерства економічного розвитку і торгівлі України «Щодо надання методологічної допомоги з питань застосування процедури закупівлі в одного учасника товарів, робот і послуг» від 31.10.2012 № 3301-04/40987-0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ротоколів проведення біржових торгів Товарної біржі «Катеринославська» № 1 від 20.12.2013 та № 2 від 20.12.2013, у біржових торгах на закупівлю вугілля кам’яного взяло участь п’ять учасників                          (ПП фірма «Техно рік центр», ПП ВКФ «Мегіон», ТОВ «Регіон-Юг-Торг»,                             ПП «СФ «Дизайнремсервис» та ПП «Інтертопсервіс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ПП фірма «Техно рік цент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и проведення біржових торгів </w:t>
        <w:br/>
        <w:t>Товарної біржі «Катеринославська» № 1 від 20.12.2013 та № 2 від 20.12.2013 підтверджують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тел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09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3-26T10:09:00Z</dcterms:modified>
  <cp:revision>2</cp:revision>
  <dc:subject/>
  <dc:title>З Р А З О К</dc:title>
</cp:coreProperties>
</file>