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14264-03 від 06.05.201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Адміністрація Державної прикордонної служби України </w:t>
      </w:r>
    </w:p>
    <w:p>
      <w:pPr>
        <w:pStyle w:val="Normal"/>
        <w:spacing w:lineRule="atLeast" w:line="240"/>
        <w:ind w:left="4680" w:hanging="0"/>
        <w:rPr>
          <w:b/>
          <w:b/>
          <w:sz w:val="28"/>
          <w:szCs w:val="28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вул. Володимирська, 26, м. Київ-601, 016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ом здійснення моніторингу державних закупівель, затвердженого наказом Мінекономрозвитку від 19.10.2011 № 155, зареєстрованим в Міністерстві юстиції України 01.12.2011 за № 1377/20115 (далі – Порядок), проведено моніторинг закупівлі за державні кошти апаратури радіо- та телепередавальної; камер телевізійних (спеціальний засіб УКХ радіозв’язку “Кордон” стаціонарний – 24 к-ти, спеціальний засіб УКХ радіозв’язку “Кордон”, що носиться – 284 к-ти, спеціальний засіб УКХ радіозв’язку “Кордон” ретранслятор – 6 к-тів), передбаченої річним планом на 2014 рік </w:t>
      </w:r>
      <w:r>
        <w:rPr>
          <w:rStyle w:val="Applestylespan"/>
          <w:color w:val="121212"/>
          <w:sz w:val="28"/>
          <w:szCs w:val="28"/>
          <w:shd w:fill="FAFAFA" w:val="clear"/>
        </w:rPr>
        <w:t>Адміністрацією Державної прикордонної служби України</w:t>
      </w:r>
      <w:r>
        <w:rPr>
          <w:sz w:val="28"/>
          <w:szCs w:val="28"/>
        </w:rPr>
        <w:t xml:space="preserve"> (далі – Замовник) за процедурою “закупівля в одного учасника” у публічного акціонерного товариства “Тернопільський завод Оріон” (далі – ПАТ “Тернопільський завод “Оріон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                             (лист-повідомлення Мінекономрозвитку від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14 № 3303-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2905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7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І. 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обґрунтуванням застосування процедури закупівлі в одного учасника Замовник планує здійснити закупівлю апаратури радіо- та телепередавальної; камер телевізійних (спеціальний засіб УКХ радіозв’язку “Кордон” стаціонарний – 24 к-ти, спеціальний засіб УКХ радіозв’язку “Кордон”, що носиться – 284 к-ти, спеціальний засіб УКХ радіозв’язку “Кордон” ретранслятор – 6 к-тів) за кошти державного бюджету у ПАТ “Тернопільський завод “Оріон” на підставі пункту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7 обґрунтування документом, що підтверджує наявність умови застосування процедури закупівлі, є експертний висновок факультету кібернетики Київського національного університету імені Тараса Шевченка від 12.03.2014 № 13/2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ультет кібернетики Київського національного університету імені Тараса Шевченка у своєму експертному висновку від 12.03.2014 № 13/24           (далі – експертний висновок факультету кібернетики) зазначив, що протягом минулих років Замовником з ПАТ “Тернопільський завод “Оріон” укладались договори за процедурами закупівлі в одного учасника спеціальних засобів УКХ радіозв’язку “Кордон”, за якими в органи та підрозділи прикордонного відомства було поставлено близько 13 100 спеціальних засобів УКХ радіозв’язку “Кордон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 “Тернопільський завод “Оріон” є розробником та виробником комплексних спеціальних засобів УКХ радіозв’язку “Кордон” різних модифікацій, які експлуатуються в органах та підрозділах охорони кордону.                                     За весь час поставок ПАТ “Тернопільський завод “Оріон” забезпечується надійна технічна підтримка та реагування у разі виникнення нештатних ситуацій з технічних пита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цей час сучасні комплекси УКХ радіозв’язку “Кордон” – це єдиний комплекс радіозв’язку, оснащений системою визначення gps-координат, засобами захисту мови, функцією екстреного виклику, який забезпечує суцільне радіопокриття прикордонних районів. Комплекси інтегровано до                  глобальної автоматизованої інформаційно-телекомунікаційної системи Держприкордонслужби України “Гарт”, за допомогою якої особовий склад прикордонних нарядів та оперативно-дізнавальних груп отримує віддалений доступ до баз даних центрального сховища даних, а також забезпечує можливість передачі географічних координат місця їх знаходження на автоматизовані робочі місця посадових осіб підрозділів охорони корд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жна дати гарантію відповідності та еквівалентної взаємозаміни обладнання іншого виробника, оскільки йдеться про товар спеціального призначення та його застосування. Закупівля засобів УКХ радіозв’язку інших виробників унеможливлюють їх сумісну роботу з радіозасобами “Кордон”, потребуватиме технічного та програмного доопрацювання згідно вимог глобальної автоматизованої інформаційно-телекомунікаційної системи “Гарт” Держприкордонслужби України, що у свою чергу призведе до значного збільшення витрат бюджетних коштів та зниження ефективності і якості охорони державного кордону, оперативності управління кордоном та знизить особисту безпеку персоналу Держприкордонслужби України при виконання завдань держа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</w:t>
      </w:r>
      <w:r>
        <w:rPr>
          <w:sz w:val="28"/>
          <w:szCs w:val="28"/>
        </w:rPr>
        <w:t>експертний висновок факультету кібернетики</w:t>
      </w:r>
      <w:r>
        <w:rPr>
          <w:color w:val="000000"/>
          <w:sz w:val="28"/>
          <w:szCs w:val="28"/>
        </w:rPr>
        <w:t xml:space="preserve"> підтверджує існування </w:t>
      </w:r>
      <w:r>
        <w:rPr>
          <w:sz w:val="28"/>
          <w:szCs w:val="28"/>
        </w:rPr>
        <w:t>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 xml:space="preserve">Разом з тим повідомляємо, що 20.04.2014 набрав чинності Закон України “Про здійснення державних закупівель” від 10.04.2014 </w:t>
      </w:r>
      <w:r>
        <w:rPr>
          <w:sz w:val="28"/>
          <w:szCs w:val="28"/>
          <w:shd w:fill="FFFFFF" w:val="clear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1197-VІ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з частиною першою статті 39 зазначеного Закону </w:t>
      </w:r>
      <w:r>
        <w:rPr>
          <w:sz w:val="28"/>
          <w:szCs w:val="28"/>
          <w:shd w:fill="FFFFFA" w:val="clear"/>
        </w:rPr>
        <w:t>процедура, яка використовується замовником як виняток і відповідно до якої замовник укладає договір про закупівлю з учасником після проведення переговорів з одним або кількома учасниками, є переговорною процедурою закупівлі.</w:t>
      </w:r>
    </w:p>
    <w:p>
      <w:pPr>
        <w:pStyle w:val="Normal"/>
        <w:ind w:firstLine="720"/>
        <w:jc w:val="both"/>
        <w:rPr>
          <w:sz w:val="28"/>
          <w:szCs w:val="28"/>
          <w:shd w:fill="FFFFFA" w:val="clear"/>
        </w:rPr>
      </w:pPr>
      <w:r>
        <w:rPr>
          <w:sz w:val="28"/>
          <w:szCs w:val="28"/>
          <w:shd w:fill="FFFFFA" w:val="clear"/>
        </w:rPr>
        <w:t>Відповідно до пункту 5 частини другої статті 39 цього Закону переговорна процедура закупівлі застосовується замовником як виняток, зокрема, у разі потреби здійснити додаткову закупівлю в того самого постачальника з метою уніфікації, стандартизації або забезпечення сумісності з наявними товарами, технологіями, роботами чи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jc w:val="both"/>
        <w:rPr>
          <w:b/>
          <w:b/>
          <w:sz w:val="28"/>
          <w:szCs w:val="28"/>
          <w:shd w:fill="FFFFFA" w:val="clear"/>
        </w:rPr>
      </w:pPr>
      <w:r>
        <w:rPr>
          <w:b/>
          <w:sz w:val="28"/>
          <w:szCs w:val="28"/>
          <w:shd w:fill="FFFFFA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наявні підстави, передбачені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частини другої статті 39 Закону,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Лілія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Хвостяк В. В., т. </w:t>
      </w:r>
      <w:r>
        <w:rPr>
          <w:sz w:val="16"/>
          <w:szCs w:val="16"/>
          <w:lang w:val="en-US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8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4:00Z</dcterms:created>
  <dc:creator>User</dc:creator>
  <dc:description/>
  <cp:keywords/>
  <dc:language>en-US</dc:language>
  <cp:lastModifiedBy>User</cp:lastModifiedBy>
  <cp:lastPrinted>2014-04-28T14:41:00Z</cp:lastPrinted>
  <dcterms:modified xsi:type="dcterms:W3CDTF">2014-05-07T13:23:00Z</dcterms:modified>
  <cp:revision>565</cp:revision>
  <dc:subject/>
  <dc:title>Державне агентство екологічних інвестицій України</dc:title>
</cp:coreProperties>
</file>