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auto" w:line="360"/>
        <w:ind w:left="5640" w:hanging="0"/>
        <w:jc w:val="right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303-06/</w:t>
      </w:r>
      <w:r>
        <w:rPr>
          <w:sz w:val="18"/>
          <w:szCs w:val="18"/>
          <w:lang w:val="en-US"/>
        </w:rPr>
        <w:t>14286</w:t>
      </w:r>
      <w:r>
        <w:rPr>
          <w:sz w:val="18"/>
          <w:szCs w:val="18"/>
        </w:rPr>
        <w:t>-</w:t>
      </w:r>
      <w:bookmarkEnd w:id="2"/>
      <w:bookmarkEnd w:id="3"/>
      <w:r>
        <w:rPr>
          <w:sz w:val="18"/>
          <w:szCs w:val="18"/>
          <w:lang w:val="en-US"/>
        </w:rPr>
        <w:t>06</w:t>
      </w:r>
      <w:r>
        <w:rPr>
          <w:sz w:val="18"/>
          <w:szCs w:val="18"/>
        </w:rPr>
        <w:t xml:space="preserve"> від </w:t>
      </w:r>
      <w:r>
        <w:rPr>
          <w:sz w:val="18"/>
          <w:szCs w:val="18"/>
          <w:lang w:val="en-US"/>
        </w:rPr>
        <w:t>06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5</w:t>
      </w:r>
      <w:r>
        <w:rPr>
          <w:sz w:val="18"/>
          <w:szCs w:val="18"/>
        </w:rPr>
        <w:t>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економіки та розвитку Черкаської міської рад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Б. Вишневецького, 36, м. Черкаси, 18000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«Будівництво зливової каналізації по вул. Козацькій в м. Черкаси» (додаткові роботи) (оголошення № 069545 в інформаційному бюлетені «Вісник державних закупівель» від 10.03.2014 № 20 (866)), проведеної департаментом економіки та розвитку Черкаської міської ради (далі – Замовник) за процедурою закупівлі в одного учасника у ПАТ «Черкаський асфальтобетонний зав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0.03.2014 № 3303-06/8427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«Будівництво зливової каналізації по вул. Козацькій в м. Черкаси» (додаткові роботи) оформлено протоколом засідання комітету з конкурсних торгів Замовника від 24.02.2014 № 3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,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протокол наради на об’єкті по проекту «Будівництво зливової каналізації по вулиці Козацькій в м. Черкаси» від 08.06.2012; протокол виїзної наради з питань виконання реконструкції доріг у м. Черкаси від 10.04.2013; експертний звіт щодо розгляду кошторисної частини проектної документації по робочому проекту «Будівництво зливової каналізації по вулиці Козацькій в м. Черкаси» (коригування), затверджений 04.12.2013 №24-1404-13/КД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,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8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зазначене, виконання зобов’язань за договором закупівлі робіт з «Будівництво зливової каналізації по вул. Козацькій в м. Черкаси» (додаткові роботи)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 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Лілія ДУДНИ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4-04-09T14:46:00Z</cp:lastPrinted>
  <dcterms:modified xsi:type="dcterms:W3CDTF">2014-05-07T11:04:00Z</dcterms:modified>
  <cp:revision>38</cp:revision>
  <dc:subject/>
  <dc:title>З Р А З О К</dc:title>
</cp:coreProperties>
</file>