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1.07.2014  № 3303-06/23615-07</w:t>
      </w:r>
    </w:p>
    <w:p>
      <w:pPr>
        <w:pStyle w:val="Normal"/>
        <w:spacing w:lineRule="atLeast" w:line="240"/>
        <w:ind w:left="50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П “Дирекція з будівництва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міжнародного аеропорту “Одеса” </w:t>
      </w:r>
    </w:p>
    <w:p>
      <w:pPr>
        <w:pStyle w:val="Normal"/>
        <w:ind w:left="486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Аеропорт ЦА (Цивільної Авіації), м. Одеса, 65054</w:t>
      </w:r>
    </w:p>
    <w:p>
      <w:pPr>
        <w:pStyle w:val="Normal"/>
        <w:ind w:left="4860" w:hanging="0"/>
        <w:rPr>
          <w:color w:val="121212"/>
          <w:sz w:val="12"/>
          <w:szCs w:val="12"/>
        </w:rPr>
      </w:pPr>
      <w:r>
        <w:rPr>
          <w:color w:val="121212"/>
          <w:sz w:val="12"/>
          <w:szCs w:val="12"/>
        </w:rPr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 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робіт з розробки робочої документації “Реконструкція, будівництво аеродромного комплексу комунального підприємства “Міжнародний аеропорт “Одеса” </w:t>
      </w:r>
      <w:r>
        <w:rPr>
          <w:sz w:val="26"/>
          <w:szCs w:val="26"/>
        </w:rPr>
        <w:t>(оголошення № 175504 в інформаційному бюлетені “Вісник державних закупівель” від 20.09.2013 № 74/2 (817/2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державним підприємством “Дирекція з будівництва міжнародного аеропорту “Одеса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8.03.2014 (лист-повідомлення щодо здійснення Уповноваженим органом моніторингу державних закупівель за власною ініціативою від 18.03.2014 № 3303-06/8151-12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20.09.2013 № 74/2 (817/2) за № 175504, оприлюднено на веб-порталі Уповноваженого органу та додатково розміщено у міжнародному інформаційному виданні з питань державних закупівель “Announcer of the public purchasing” від 01.10.2013 № 40 (166) за № 011625 у відповідності до </w:t>
        <w:br/>
        <w:t>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Документація конкурсних торгів оприлюднена у відповідності до вимог частини першої 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розробки робочої документації “Реконструкція, будівництво аеродромного комплексу комунального підприємства “Міжнародний аеропорт “Одеса” (далі – документація конкурсних торгів) оформлено протоколом засідання комітету з конкурсних торгів Замовника від 18.09.2013 № 1-РП та 20.09.2013 № 2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4.10.2013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61"/>
        <w:gridCol w:w="32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6"/>
                <w:szCs w:val="26"/>
              </w:rPr>
              <w:t xml:space="preserve">Ціна пропозиції, грн. </w:t>
              <w:br/>
              <w:t>з ПДВ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орація “Альтіс-Холдинг</w:t>
            </w:r>
            <w:r>
              <w:rPr>
                <w:bCs/>
                <w:sz w:val="26"/>
                <w:szCs w:val="26"/>
              </w:rPr>
              <w:t xml:space="preserve">”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545 263,15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Український державний проектно-технологічний науково-дослідний інститут цивільної авіації “Украеропроект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УДПТ НДІ ЦА “Украеропроект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339 402,21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 Замовник проводить оцінку пропозицій конкурсних торгів, які не було відхилено згідно з цим Законом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від 20.11.2013 до оцінки допущено пропозиції конкурсних торгів корпорації “Альтіс-Холдинг” та УДПТ НДІ ЦА “Украеропроект”, а переможцем конкурсних торгів на основі критерію “ціна пропозиції”, зазначеного у документації конкурсних торгів, а саме у пункті 1 “Перелік критеріїв та методика оцінки пропозиції конкурсних торгів” розділу 5 “Оцінка пропозицій конкурсних торгів та визначення переможця” визначено УДПТ НДІ ЦА “Украеропроект”, з яким укладено договір від 19.12.2013 </w:t>
        <w:br/>
        <w:t>№ 2706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, оголошення про результати процедури закупівлі –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переможців конкурсних торгів                                           опубліковано в державному офіційному друкованому виданні з питань державних закупівель від 25.11.2013 № 93 (836) (оголошення № 202502) та розміщено на </w:t>
        <w:br/>
        <w:t>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26.12.2013 № 102 (845) (оголошення № 232845) та розміщено на веб-порталі Уповноваженого орган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стосовно процедури закупівлі робіт з розробки робочої документації “Реконструкція, будівництво аеродромного комплексу комунального підприємства “Міжнародний аеропорт “Одеса”, Мінекономрозвитку 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Style15"/>
        <w:spacing w:lineRule="auto" w:line="36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</w:t>
      </w:r>
    </w:p>
    <w:p>
      <w:pPr>
        <w:pStyle w:val="Normal"/>
        <w:jc w:val="both"/>
        <w:rPr>
          <w:lang w:val="ru-RU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Лілія ДУДНИ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48:00Z</dcterms:created>
  <dc:creator>User</dc:creator>
  <dc:description/>
  <cp:keywords/>
  <dc:language>en-US</dc:language>
  <cp:lastModifiedBy>User</cp:lastModifiedBy>
  <cp:lastPrinted>2013-10-30T16:42:00Z</cp:lastPrinted>
  <dcterms:modified xsi:type="dcterms:W3CDTF">2014-07-11T12:48:00Z</dcterms:modified>
  <cp:revision>2</cp:revision>
  <dc:subject/>
  <dc:title>       ДП “НАЕК “Енергоатом”</dc:title>
</cp:coreProperties>
</file>