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5640" w:hanging="0"/>
        <w:jc w:val="right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14287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06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en-US"/>
        </w:rPr>
        <w:t>06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5</w:t>
      </w:r>
      <w:r>
        <w:rPr>
          <w:sz w:val="18"/>
          <w:szCs w:val="18"/>
        </w:rPr>
        <w:t>.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bookmarkStart w:id="0" w:name="OLE_LINK7"/>
      <w:bookmarkStart w:id="1" w:name="OLE_LINK6"/>
      <w:bookmarkStart w:id="2" w:name="OLE_LINK5"/>
      <w:bookmarkStart w:id="3" w:name="OLE_LINK2"/>
      <w:bookmarkStart w:id="4" w:name="OLE_LINK1"/>
      <w:bookmarkStart w:id="5" w:name="OLE_LINK4"/>
      <w:bookmarkStart w:id="6" w:name="OLE_LINK3"/>
      <w:r>
        <w:rPr>
          <w:b/>
          <w:sz w:val="26"/>
          <w:szCs w:val="26"/>
        </w:rPr>
        <w:t xml:space="preserve">Узинська міськрада Білоцерківського району </w:t>
      </w:r>
      <w:bookmarkEnd w:id="3"/>
      <w:bookmarkEnd w:id="4"/>
      <w:bookmarkEnd w:id="5"/>
      <w:bookmarkEnd w:id="6"/>
      <w:r>
        <w:rPr>
          <w:b/>
          <w:sz w:val="26"/>
          <w:szCs w:val="26"/>
        </w:rPr>
        <w:t>Київської області</w:t>
      </w:r>
      <w:bookmarkEnd w:id="0"/>
      <w:bookmarkEnd w:id="1"/>
      <w:bookmarkEnd w:id="2"/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Жовтнева, 16/1, м. Узин, 0916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будування нежитлових будівель (нове будівництво капітальний і поточний ремонт) (оголошення № 093177 в інформаційному бюлетені «Вісник державних закупівель» від 21.03.2014 № 23/2 (869/2)), проведеної Узинською міською радою Білоцерківського району Київської області (далі – Замовник) за процедурою закупівлі в одного учасника у ПП «Виробничо-комерційна інформативна фірма «Експертінвестпроек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5.03.2014 № 3303-06/8886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будування нежитлових будівель (нове будівництво капітальний і поточний ремонт) оформлено протоколом засідання комітету з конкурсних торгів Замовника від 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014 № 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 та послуг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наявність умови застосування цієї процедури, є протокол № 9 засідання комітету з конкурсних торгів від 20.03.2014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відсутності конкуренції (у тому числі з технічних причин) на товари та послуг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робіт з будування нежитлових будівель (нове будівництво капітальний і поточний ремонт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 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Лілія ДУД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4-04-09T14:46:00Z</cp:lastPrinted>
  <dcterms:modified xsi:type="dcterms:W3CDTF">2014-05-07T10:59:00Z</dcterms:modified>
  <cp:revision>37</cp:revision>
  <dc:subject/>
  <dc:title>З Р А З О К</dc:title>
</cp:coreProperties>
</file>