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13438-08 від 28.04.2014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480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Головне управління ветеринарної медицини у Волинській області</w:t>
      </w:r>
    </w:p>
    <w:p>
      <w:pPr>
        <w:pStyle w:val="Normal"/>
        <w:tabs>
          <w:tab w:val="clear" w:pos="708"/>
          <w:tab w:val="left" w:pos="360" w:leader="none"/>
        </w:tabs>
        <w:ind w:left="486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Поліська Січ, 10, м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Луцьк, Волинська обл., 43020</w:t>
      </w:r>
    </w:p>
    <w:p>
      <w:pPr>
        <w:pStyle w:val="Normal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 xml:space="preserve">препаратів фармацевтичних, інших (вакцина антирабічна для пероральної імунізації м'ясоїдних тварин “Броварабіс V-RG, Brovarabies V-RG”), </w:t>
      </w:r>
      <w:r>
        <w:rPr>
          <w:sz w:val="28"/>
          <w:szCs w:val="28"/>
        </w:rPr>
        <w:t xml:space="preserve">(оголошення № </w:t>
      </w:r>
      <w:r>
        <w:rPr>
          <w:color w:val="121212"/>
          <w:sz w:val="28"/>
          <w:szCs w:val="28"/>
        </w:rPr>
        <w:t>096861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6.03.2014  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24/4 (870/4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Головного управління ветеринарної медицини у Волинській області</w:t>
      </w:r>
      <w:r>
        <w:rPr>
          <w:sz w:val="28"/>
          <w:szCs w:val="28"/>
        </w:rPr>
        <w:t xml:space="preserve"> (далі – Замовник) за процедурою закупівлі в одного учасника у                    </w:t>
      </w:r>
      <w:r>
        <w:rPr>
          <w:color w:val="121212"/>
          <w:sz w:val="28"/>
          <w:szCs w:val="28"/>
        </w:rPr>
        <w:t>товариства з обмеженою відповідальністю “Укрветпромпостач”                              (далі – ТОВ “Укрветпромпостач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1.04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1.04.2014 № 3303-05/9552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 xml:space="preserve">препаратів фармацевтичних, інших (вакцина антирабічна для пероральної імунізації м'ясоїдних тварин “Броварабіс V-RG, Brovarabies V-RG”),                    </w:t>
      </w:r>
      <w:r>
        <w:rPr>
          <w:sz w:val="28"/>
          <w:szCs w:val="28"/>
        </w:rPr>
        <w:t>оформлене протоколом засідання комітету з конкурсних торгів Замовника        від 26.03.2014 № 3/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ом, що підтверджує наявність умови застосування процедури закупівлі, є довідка Київської торгово – промислової палати від 03.03.2014 №429/03.3-8; експертний висновок Київської торгово-промислової палати № Ц – 135 від 06.03.2014; довідка від Державного науково-контрольного інституту біотехнології і штамів мікроорганізмів № 549 від 03.03.2014; угода між Міністерством аграрної політики та продовольства України та Міністерством сільського господарства і розвитку села Республіки Польща щодо виконання програми боротьби зі сказом на території України; наказ Державної ветеринарної та фітосанітарної служби України                         від 24.03.2014 № 645 “Про проведення підготовчих заходів до пероральної імунізації диких м’ясоїдних тварин на території буферної зони”; інформація про епізоотичну ситуацію щодо сказу тварин у Волинській област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ункті 6 обґрунтування зазначено, що з метою підтримання епізоотичного благополуччя відповідно до річного плану закупівель на 2014 рік заплановано провести закупівлю вакцини проти сказ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аз – особливо небезпечне вірусне захворювання всіх теплокровних тварин і людини. За даними Всесвітньої організації охорони здоров’я (ВООЗ), ця хвороба входить у першу п'ятірку хвороб, спільних для людини і тварин, що наносять найбільший соціально-економічний зби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шній день сказ реєструється у 113 країнах світу, ця хвороба характеризується гострим перебігом, ознаками поліенцефаломієліту, за відсутності вчасного лікування абсолютною смертністю, через це щорічно гине понад 55 тисяч людей і більше 1 млн. тварин. Прямі збитки від сказу складають біля 4 млрд. євро в рі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Щорічно в світі 15 мільйонів людей одержують направлення на лікування за підозрою в інфікуванні сказ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підемічна ситуація зі сказу в Україні залишається нестійкою. Впродовж останніх 16 років, реєструються поодинокі випадки захворювання людей на сказ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ний науково-контрольний інститут біотехнології і штамів мікроорганізмів у своєму листі від 03.03.2014 № 549 повідомив, що в Україні на сьогоднішній день зареєстровано дві вакцини на основі рекомбінованого штаму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” для пероральної імунізації диких м’ясоїдних тварин, а саме: вакцина антирабічна для пероральної імунізації м’ясоїдних тварин “Броварабіс V-RG”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ovaRab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П № ВВ-00256-02-10 до 19.10.2015), виробництва                 </w:t>
      </w:r>
      <w:r>
        <w:rPr>
          <w:rFonts w:cs="Times New Roman" w:ascii="Times New Roman" w:hAnsi="Times New Roman"/>
          <w:color w:val="121212"/>
          <w:sz w:val="28"/>
          <w:szCs w:val="28"/>
        </w:rPr>
        <w:t xml:space="preserve">ТОВ “Укрветпромпостач”, Україна; </w:t>
      </w:r>
      <w:r>
        <w:rPr>
          <w:rFonts w:cs="Times New Roman" w:ascii="Times New Roman" w:hAnsi="Times New Roman"/>
          <w:color w:val="000000"/>
          <w:sz w:val="28"/>
          <w:szCs w:val="28"/>
        </w:rPr>
        <w:t>вакцина антирабічна для пероральної імунізації диких м’ясоїдних тварин “Оралвак”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alVak</w:t>
      </w:r>
      <w:r>
        <w:rPr>
          <w:rFonts w:cs="Times New Roman" w:ascii="Times New Roman" w:hAnsi="Times New Roman"/>
          <w:color w:val="000000"/>
          <w:sz w:val="28"/>
          <w:szCs w:val="28"/>
        </w:rPr>
        <w:t>) (РП № ВВ-00030-02-09 до 26.03.2014), виробництва ПрАТ “Запоріжзооветпромпостач”, Україна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1212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аний час в Україні здійснюється виробництво лише препарату “Вакцина антирабічна для пероральної імунізації м’ясоїдних тварин “Броварабіс V-RG”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ovaRab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121212"/>
          <w:sz w:val="28"/>
          <w:szCs w:val="28"/>
        </w:rPr>
        <w:t>ТОВ “Укрветпромпостач”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8"/>
          <w:szCs w:val="28"/>
        </w:rPr>
        <w:t>ПрАТ “Запоріжзооветпромпостач” на 2014 рік виробництво “</w:t>
      </w:r>
      <w:r>
        <w:rPr>
          <w:rFonts w:cs="Times New Roman" w:ascii="Times New Roman" w:hAnsi="Times New Roman"/>
          <w:color w:val="000000"/>
          <w:sz w:val="28"/>
          <w:szCs w:val="28"/>
        </w:rPr>
        <w:t>Вакцини антирабічної для пероральної імунізації диких м’ясоїдних тварин “Оралвак”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alVak</w:t>
      </w:r>
      <w:r>
        <w:rPr>
          <w:rFonts w:cs="Times New Roman" w:ascii="Times New Roman" w:hAnsi="Times New Roman"/>
          <w:color w:val="000000"/>
          <w:sz w:val="28"/>
          <w:szCs w:val="28"/>
        </w:rPr>
        <w:t>) не планує (лист-повідомлення від 28.02.2014 № 33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аратів, що були б взаємозамінними (з точки зору подібності призначення, споживчих властивостей, умов використання, подібності фізичних, технічних експлуатаційних властивостей і характеристик, якісних показників) з іншими ветеринарними препаратами в Україні не зареєстровано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з довідкою про єдиного вітчизняного виробника рекомбінантної вакцини антирабічної для пероральної імунізації м’ясоїдних тварин Торгово-промислової палати України від 03.03.2014 № 429/08.3-8 на даний час тільки підприємство </w:t>
      </w:r>
      <w:r>
        <w:rPr>
          <w:rFonts w:cs="Times New Roman" w:ascii="Times New Roman" w:hAnsi="Times New Roman"/>
          <w:color w:val="121212"/>
          <w:sz w:val="28"/>
          <w:szCs w:val="28"/>
        </w:rPr>
        <w:t xml:space="preserve">ТОВ “Укрветпромпостач” здійснює виробниц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акцини антирабічної для пероральної імунізації м’ясоїдних тварин “Броварабіс V-RG”,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ovaRabi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color w:val="000000"/>
          <w:sz w:val="28"/>
          <w:szCs w:val="28"/>
        </w:rPr>
        <w:t>), згідно діючих: посвідчення та ліценз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аховуючи вищевикладене, у Замовника мають місце передумови для прийняття 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препаратів фармацевтичних, інших (вакцина антирабічна для пероральної імунізації м'ясоїдних тварин “Броварабіс V-RG, Brovarabies V-RG”)</w:t>
      </w:r>
      <w:r>
        <w:rPr>
          <w:sz w:val="28"/>
          <w:szCs w:val="28"/>
        </w:rPr>
        <w:t>,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Xfm1952870479">
    <w:name w:val="xfm_195287047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11-22T15:02:00Z</cp:lastPrinted>
  <dcterms:modified xsi:type="dcterms:W3CDTF">2014-04-30T11:52:00Z</dcterms:modified>
  <cp:revision>1824</cp:revision>
  <dc:subject/>
  <dc:title>З Р А З О К</dc:title>
</cp:coreProperties>
</file>