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4964-12 від 17.07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а лікувально-профілактична установа «Донецьке обласне клінічне територіальне медичне об’єднання»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. Ілліча, 14, м. Донецьк, 83099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реконструкції оперблока корпусу №4 КЛПУ «ДОКТМО» в м. Донецьку, 1-ий поверх (оголошення № 113244 в інформаційному бюлетені «Вісник державних закупівель» від 12.04.2013 № 29/3 (772/3)), проведеної комунальною лікувально-профілактичною установою «Донецьке обласне клінічне територіальне медичне об’єднання» (далі – Замовник) за процедурою закупівлі в одного учасника у приватного підприємства «Резерв» (далі – ПП «Резерв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5.04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5.04.2013 № 3303-06/14852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реконструкції оперблока корпусу №4 КЛПУ «ДОКТМО» в м. Донецьку, 1-ий поверх оформлено протоколом засідання комітету з конкурсних торгів Замовника від 11.04.2013 б/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3 частини другої статті 39 Закону, а саме: нагальна потреба у здійсненні закупівлі у зв’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гідно з пунктом 6 обґрунтування в результаті проведеного у березні 2013 року спеціалістами ДП Науково-дослідницький проектний інститут «Донецький Промбуддндіпроект» обслідування та оцінки технічного стану операційного блоку, розташованого на першому поверсі корпусу №4 КЛПУ ДОКТМО, встановлено, що технічний стан  внутрішньої обробки, підлог і столярних виробів, а також інженерних мереж і інженерного устаткування (водопостачання, каналізації, опалення й електропостачання) оцінюється як непридатний для нормальної експлуатації (стан III). Подальша експлуатація оперблоку корпусу №4 може бути дозволена тільки після проведення реконструкції приміщення відповідно до рекомендацій, зазначених у висновку. 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ищеописаний технічний стан приміщення оцінюється як непридатний для нормальної експлуатації, подальша експлуатація оперблоку корпусу №4 в передбаченому призначенні може мати місце тільки після проведення ремонтно-відбудовчих робіт. До таких висновків дійшли працівники Державної інспекції техногенної безпеки України (Головного управління держтехногенбезпеки у Донецькій області), що відображено у листі від 10.04.2013 № 12/09/60. Цим листом управління держтехногенбезпеки  наполягає, що у випадку неприйняття заходів з відновлення експлуатаційної придатності операційного блоку корпуса №4, його подальша експлуатація буде припин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лист Головного управління охорони здоров’я Донецької обласної держадміністрації з підтвердженням нагальної потреби ДОКТМО у здійсненні закупівлі у одного виконавця від 11.04.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.; лист Головного управління охорони здоров’я Донецької обласної держадміністрації з підтвердженням кваліфікації і досвіду учасника від 11.04.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.; лист Головного управління держсанепідслужби у Донецькій області від 10.04.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. з вимогою усунення виявлених численних недоліків та порушень санітарно-гігієнічного режиму в оперблоці корпусу №4 до 30.06.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; лист Державної інспекції техногенної безпеки України від 10.04.2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. з вимогою провести в стислий термін капітальні ремонтно-відбудовчі роботи оперблоку корпуса №4; позитивний експертний звіт державної експертизи філії ДП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Укрдержбудекспертиза» у Донецькій області від 11.04.2013 р.; технічний висновок ДП Науково-дослідницького проектного інституту «Донецький Промбуддндіпроект» від 04.03.2013 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нагальну потребу у здійсненні закупівлі робіт з реконструкції оперблока корпусу №4 КЛПУ «ДОКТМО» в м. Донецьку, 1-ий поверх, зокрема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9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3-07-18T12:39:00Z</dcterms:modified>
  <cp:revision>2</cp:revision>
  <dc:subject/>
  <dc:title>З Р А З О К</dc:title>
</cp:coreProperties>
</file>