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38028-06 від 30.10.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>Служба автомобільних доріг в Івано-Франківській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6120" w:leader="none"/>
        </w:tabs>
        <w:spacing w:lineRule="atLeast" w:line="240"/>
        <w:ind w:left="4500" w:hanging="0"/>
        <w:outlineLvl w:val="0"/>
        <w:rPr>
          <w:rStyle w:val="Applestylespan"/>
          <w:sz w:val="22"/>
          <w:szCs w:val="22"/>
          <w:shd w:fill="FAFAFA" w:val="clear"/>
        </w:rPr>
      </w:pPr>
      <w:r>
        <w:rPr>
          <w:sz w:val="22"/>
          <w:szCs w:val="22"/>
        </w:rPr>
        <w:t>вул. Петрушевича,1</w:t>
      </w:r>
      <w:r>
        <w:rPr>
          <w:color w:val="121212"/>
          <w:sz w:val="22"/>
          <w:szCs w:val="22"/>
        </w:rPr>
        <w:t xml:space="preserve">, м. </w:t>
      </w:r>
      <w:r>
        <w:rPr>
          <w:sz w:val="22"/>
          <w:szCs w:val="22"/>
        </w:rPr>
        <w:t>Івано-Франківськ</w:t>
      </w:r>
      <w:r>
        <w:rPr>
          <w:color w:val="121212"/>
          <w:sz w:val="22"/>
          <w:szCs w:val="22"/>
        </w:rPr>
        <w:t xml:space="preserve">, </w:t>
      </w:r>
      <w:r>
        <w:rPr>
          <w:sz w:val="22"/>
          <w:szCs w:val="22"/>
        </w:rPr>
        <w:t>760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left="450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5040" w:leader="none"/>
        </w:tabs>
        <w:ind w:left="4500" w:hanging="0"/>
        <w:rPr>
          <w:rStyle w:val="Applestylespan"/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color w:val="000000"/>
          <w:sz w:val="26"/>
          <w:szCs w:val="16"/>
        </w:rPr>
        <w:t xml:space="preserve"> (далі – Закон)</w:t>
      </w:r>
      <w:r>
        <w:rPr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ослуг з </w:t>
      </w:r>
      <w:r>
        <w:rPr>
          <w:bCs/>
          <w:sz w:val="26"/>
          <w:szCs w:val="26"/>
        </w:rPr>
        <w:t>поточного ремонту</w:t>
      </w:r>
      <w:r>
        <w:rPr>
          <w:sz w:val="26"/>
          <w:szCs w:val="26"/>
        </w:rPr>
        <w:t xml:space="preserve"> автомобільних доріг державного значення (лот 1 – поточний ремонт автомобільної  дороги державного значення Н-09 Мукачеве-Львів на ділянці км 345+523 – км 350+683,                              лот 2 – поточний ремонт автомобільної дороги державного значення Н-10                                 Стрий-Мамалига на ділянці км 18 +330 – км 30+430, лот 3 – поточний ремонт автомобільної  дороги державного значення Н-10 Стрий-Мамалига на ділянці км 57+600 – км 64+500) (оголошення № </w:t>
      </w:r>
      <w:r>
        <w:rPr>
          <w:color w:val="121212"/>
          <w:sz w:val="26"/>
          <w:szCs w:val="26"/>
        </w:rPr>
        <w:t>142944</w:t>
      </w:r>
      <w:r>
        <w:rPr>
          <w:sz w:val="26"/>
          <w:szCs w:val="26"/>
        </w:rPr>
        <w:t xml:space="preserve"> розміщено на веб-порталі Уповноваженого органу </w:t>
      </w:r>
      <w:r>
        <w:rPr>
          <w:color w:val="121212"/>
          <w:sz w:val="26"/>
          <w:szCs w:val="26"/>
        </w:rPr>
        <w:t>10.07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39 (10.07.2014)</w:t>
      </w:r>
      <w:r>
        <w:rPr>
          <w:sz w:val="26"/>
          <w:szCs w:val="26"/>
        </w:rPr>
        <w:t>), проведеної Службою автомобільних доріг в Івано-Франківській області (далі – Замовник) за процедурою “відкриті торги”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30.07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11.09.2014 № 3304-05/31402-06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п’ятим та сьом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за державні кошти послуг з </w:t>
      </w:r>
      <w:r>
        <w:rPr>
          <w:rFonts w:cs="Times New Roman" w:ascii="Times New Roman" w:hAnsi="Times New Roman"/>
          <w:bCs/>
          <w:sz w:val="26"/>
          <w:szCs w:val="26"/>
        </w:rPr>
        <w:t>поточного ремонту</w:t>
      </w:r>
      <w:r>
        <w:rPr>
          <w:rFonts w:cs="Times New Roman" w:ascii="Times New Roman" w:hAnsi="Times New Roman"/>
          <w:sz w:val="26"/>
          <w:szCs w:val="26"/>
        </w:rPr>
        <w:t xml:space="preserve"> автомобільних доріг державного значення (лот 1 – поточний ремонт автомобільної  дороги державного значення Н-09 Мукачеве-Львів на ділянці км 345+523 – км 350+683, лот 2 – поточний ремонт автомобільної дороги державного значення Н-10 Стрий-Мамалига на ділянці км 18 +330 – км 30+430, лот 3 – поточний ремонт автомобільної  дороги державного значення Н-10 Стрий-Мамалига на ділянці км 57+600 – км 64+500) (далі – документація конкурсних торгів) оформлені протоколами засідань комітету з конкурсних торгів Замовника від 03.07.2014 та від 07.07.2014 відповідно.</w:t>
      </w:r>
    </w:p>
    <w:p>
      <w:pPr>
        <w:pStyle w:val="HTM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голошення про проведення процедури закупівлі опубліковано в інформаційному бюлетені “Вісник державних закупівель” від </w:t>
      </w:r>
      <w:r>
        <w:rPr>
          <w:rFonts w:cs="Times New Roman" w:ascii="Times New Roman" w:hAnsi="Times New Roman"/>
          <w:color w:val="121212"/>
          <w:sz w:val="26"/>
          <w:szCs w:val="26"/>
        </w:rPr>
        <w:t>10.07.2014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№ </w:t>
      </w:r>
      <w:r>
        <w:rPr>
          <w:rFonts w:cs="Times New Roman" w:ascii="Times New Roman" w:hAnsi="Times New Roman"/>
          <w:color w:val="121212"/>
          <w:sz w:val="26"/>
          <w:szCs w:val="26"/>
        </w:rPr>
        <w:t>39 (10.07.2014)</w:t>
      </w:r>
      <w:r>
        <w:rPr>
          <w:rFonts w:cs="Times New Roman" w:ascii="Times New Roman" w:hAnsi="Times New Roman"/>
          <w:sz w:val="26"/>
          <w:szCs w:val="26"/>
        </w:rPr>
        <w:t xml:space="preserve"> за № </w:t>
      </w:r>
      <w:r>
        <w:rPr>
          <w:rFonts w:cs="Times New Roman" w:ascii="Times New Roman" w:hAnsi="Times New Roman"/>
          <w:color w:val="121212"/>
          <w:sz w:val="26"/>
          <w:szCs w:val="26"/>
        </w:rPr>
        <w:t>142944</w:t>
      </w:r>
      <w:r>
        <w:rPr>
          <w:rFonts w:cs="Times New Roman" w:ascii="Times New Roman" w:hAnsi="Times New Roman"/>
          <w:sz w:val="26"/>
          <w:szCs w:val="26"/>
        </w:rPr>
        <w:t xml:space="preserve"> відповідно до вимог статті 10 </w:t>
      </w:r>
      <w:r>
        <w:rPr>
          <w:rStyle w:val="FontStyle39"/>
          <w:sz w:val="26"/>
          <w:szCs w:val="26"/>
        </w:rPr>
        <w:t>Закону.</w:t>
      </w:r>
    </w:p>
    <w:p>
      <w:pPr>
        <w:pStyle w:val="HTM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12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                           від 08.08.2014 №№ 1-6 та протоколу розкриття пропозицій конкурсних торгів Замовника від 08.08.201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34"/>
        <w:gridCol w:w="324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13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рати КІП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і – П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рати КІП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 1 – 15 826 184,4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лот 2  – 7 006 988,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 3 – 18 751 206,00</w:t>
            </w:r>
          </w:p>
        </w:tc>
      </w:tr>
      <w:tr>
        <w:trPr>
          <w:trHeight w:val="143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ехно-Буд-Центр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ехно-Буд-Центр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от 1 – 16 724 792,00</w:t>
            </w:r>
          </w:p>
        </w:tc>
      </w:tr>
      <w:tr>
        <w:trPr>
          <w:trHeight w:val="143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ЛУЦЬКАВТОДОР-СЕРВІС</w:t>
            </w:r>
            <w:r>
              <w:rPr>
                <w:sz w:val="26"/>
                <w:szCs w:val="26"/>
                <w:lang w:val="ru-RU"/>
              </w:rPr>
              <w:t>”</w:t>
            </w:r>
          </w:p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ЛУЦЬКАВТОДОР-СЕРВІС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1 – 17 060 548,00</w:t>
            </w:r>
          </w:p>
        </w:tc>
      </w:tr>
      <w:tr>
        <w:trPr>
          <w:trHeight w:val="143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МК-77</w:t>
            </w:r>
            <w:r>
              <w:rPr>
                <w:sz w:val="26"/>
                <w:szCs w:val="26"/>
                <w:lang w:val="ru-RU"/>
              </w:rPr>
              <w:t>”</w:t>
            </w:r>
          </w:p>
          <w:p>
            <w:pPr>
              <w:pStyle w:val="Normal"/>
              <w:ind w:firstLine="1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МК-77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от 1 – 15 417 427,20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от 2 – 6 899 922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от 3  – 18 141 234,00</w:t>
            </w:r>
          </w:p>
        </w:tc>
      </w:tr>
      <w:tr>
        <w:trPr>
          <w:trHeight w:val="143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УДТРАНС-К</w:t>
            </w:r>
            <w:r>
              <w:rPr>
                <w:sz w:val="26"/>
                <w:szCs w:val="26"/>
                <w:lang w:val="ru-RU"/>
              </w:rPr>
              <w:t>”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УДТРАНС-К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3 – 19 540 354,00</w:t>
            </w:r>
          </w:p>
        </w:tc>
      </w:tr>
      <w:tr>
        <w:trPr>
          <w:trHeight w:val="231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ірнє підприємство “Івано-Франківський облавтодор” Відкритого акціонерного товариства “Державна акціонерна компанія”Автомобільні дороги України”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 xml:space="preserve">далі – ДП “Івано-Франківський облавтодор” В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ru-RU"/>
              </w:rPr>
              <w:t>ДАК</w:t>
            </w:r>
            <w:r>
              <w:rPr>
                <w:sz w:val="26"/>
                <w:szCs w:val="26"/>
                <w:lang w:val="en-US"/>
              </w:rPr>
              <w:t xml:space="preserve"> “</w:t>
            </w:r>
            <w:r>
              <w:rPr>
                <w:sz w:val="26"/>
                <w:szCs w:val="26"/>
              </w:rPr>
              <w:t>Автомобільні дороги України</w:t>
            </w:r>
            <w:r>
              <w:rPr>
                <w:sz w:val="26"/>
                <w:szCs w:val="26"/>
                <w:lang w:val="en-US"/>
              </w:rPr>
              <w:t>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от 3 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8 114 414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Відповідно до протоколу про розгляд пропозицій конкурсних торгів Замовника від 15.08.2014 пропозиції конкурсних торгів по лоту № 1 –  ПП “Брати КІП”, ТОВ “Техно-Буд-Центр”, ТОВ “ЛУЦЬКАВТОДОР-СЕРВІС” та                              ТОВ “ПМК-77” відхилені на підставі пункту 3 частини першої статті 29 Закону, оскільки не відповідають умовам документації конкурсних торгів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ом засідання комітету з конкурсних торгів про відміну торгів за лотом № 1 від 15.08.2014 Замовником прийнято рішення про відміну торгів на закупівлю послуг з </w:t>
      </w:r>
      <w:r>
        <w:rPr>
          <w:bCs/>
          <w:sz w:val="26"/>
          <w:szCs w:val="26"/>
        </w:rPr>
        <w:t>поточного ремонту</w:t>
      </w:r>
      <w:r>
        <w:rPr>
          <w:sz w:val="26"/>
          <w:szCs w:val="26"/>
        </w:rPr>
        <w:t xml:space="preserve"> автомобільних доріг державного значення (лот № 1 – поточний ремонт автомобільної дороги державного значення Н-09 Мукачеве-Львів на ділянці км 345+523 – км 350+683) відповідно до абзацу сьомого частини першої статті 30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   від 15.08.2014 до оцінки допущено пропозиції конкурсних торгів за лотом № 2 –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МК-77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рати КІП</w:t>
      </w:r>
      <w:r>
        <w:rPr>
          <w:sz w:val="26"/>
          <w:szCs w:val="26"/>
          <w:lang w:val="ru-RU"/>
        </w:rPr>
        <w:t xml:space="preserve">”, за лотом № 3 – </w:t>
      </w:r>
      <w:r>
        <w:rPr>
          <w:sz w:val="26"/>
          <w:szCs w:val="26"/>
        </w:rPr>
        <w:t xml:space="preserve">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рати КІП</w:t>
      </w:r>
      <w:r>
        <w:rPr>
          <w:sz w:val="26"/>
          <w:szCs w:val="26"/>
          <w:lang w:val="ru-RU"/>
        </w:rPr>
        <w:t xml:space="preserve">”,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МК-77</w:t>
      </w:r>
      <w:r>
        <w:rPr>
          <w:sz w:val="26"/>
          <w:szCs w:val="26"/>
          <w:lang w:val="ru-RU"/>
        </w:rPr>
        <w:t xml:space="preserve">”,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ТРАНС-К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ДП “Івано-Франківський облавтодор” ВАТ </w:t>
      </w:r>
      <w:r>
        <w:rPr>
          <w:sz w:val="26"/>
          <w:szCs w:val="26"/>
          <w:lang w:val="ru-RU"/>
        </w:rPr>
        <w:t>“ДАК “</w:t>
      </w:r>
      <w:r>
        <w:rPr>
          <w:sz w:val="26"/>
          <w:szCs w:val="26"/>
        </w:rPr>
        <w:t>Автомобільні дороги Україн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 за лотом № 2 – ТОВ “ПМК-77”, а за лотом № 3 – ДП “Івано-Франківський облавтодор” ВАТ “ДАК “Автомобільні дороги України”, пропозиції конкурсних торгів яких визнані найбільш економічно вигідними та акцептовані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, інформуємо, що при оцінці пропозицій конкурсних торгів за лотом № 3 та заповненні протоколу оцінки пропозицій конкурсних торгів                             від 15.08.2014 Замовником присвоєно максимальну кількість балів, а саме 100 балів ТОВ “ПМК-77” та ДП “Івано-Франківський облавтодор” ВАТ “ДАК “Автомобільні дороги України”, в той час як вартість пропозиції конкурсних торгів                                 ТОВ “ПМК-77” за лотом № 3 становить 18 141 234,00 грн., а                                               ДП “Івано-Франківський облавтодор” ВАТ “ДАК “Автомобільні дороги України” – 18 114 414,00 грн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</w:t>
      </w:r>
      <w:r>
        <w:rPr>
          <w:sz w:val="26"/>
          <w:szCs w:val="26"/>
          <w:lang w:val="ru-RU"/>
        </w:rPr>
        <w:t xml:space="preserve">подає для </w:t>
      </w:r>
      <w:r>
        <w:rPr>
          <w:sz w:val="26"/>
          <w:szCs w:val="26"/>
        </w:rPr>
        <w:t>оприлюднення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 та повідомлення про відміну торгів – протягом трьох робочих днів з дати прийняття такого рішенн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конкурсних торгів                                              ТОВ “ПМК-77” та ДП “Івано-Франківський облавтодор” ВАТ “ДАК “Автомобільні дороги України” оприлюднені на веб-порталі Уповноваженого органу </w:t>
      </w:r>
      <w:r>
        <w:rPr>
          <w:sz w:val="26"/>
          <w:szCs w:val="26"/>
          <w:lang w:val="ru-RU"/>
        </w:rPr>
        <w:t>20.08.2014</w:t>
      </w:r>
      <w:r>
        <w:rPr>
          <w:sz w:val="26"/>
          <w:szCs w:val="26"/>
        </w:rPr>
        <w:t xml:space="preserve">    № 68(20.08.2014) за № 156817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відміну торгів за лотом № 1 оприлюднено на                         веб-порталі Уповноваженого органу 20.08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68 (20.08.2014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56795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рилюднено на веб-порталі Уповноваженого органу 04.09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78 (04.09.2014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62024</w:t>
      </w:r>
      <w:r>
        <w:rPr>
          <w:color w:val="121212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послуг з </w:t>
      </w:r>
      <w:r>
        <w:rPr>
          <w:bCs/>
          <w:sz w:val="26"/>
          <w:szCs w:val="26"/>
        </w:rPr>
        <w:t>поточного ремонту</w:t>
      </w:r>
      <w:r>
        <w:rPr>
          <w:sz w:val="26"/>
          <w:szCs w:val="26"/>
        </w:rPr>
        <w:t xml:space="preserve"> автомобільних доріг державного значення (лот 1 – поточний ремонт автомобільної  дороги державного значення Н-09 Мукачеве-Львів на ділянці км 345+523 – км 350+683, лот 2 – поточний ремонт автомобільної дороги державного значення Н-10 Стрий-Мамалига на ділянці км 18 +330 – км 30+430, лот 3 – поточний ремонт автомобільної  дороги державного значення Н-10 Стрий-Мамалига на ділянці км 57+600 – км 64+500), Мінекономрозвитку виявлено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2. 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ішення та дії замовника, пов’язані із відміною торгів за лотом № 1 на закупівлю послуг з </w:t>
      </w:r>
      <w:r>
        <w:rPr>
          <w:bCs/>
          <w:sz w:val="26"/>
          <w:szCs w:val="26"/>
        </w:rPr>
        <w:t>поточного ремонту</w:t>
      </w:r>
      <w:r>
        <w:rPr>
          <w:sz w:val="26"/>
          <w:szCs w:val="26"/>
        </w:rPr>
        <w:t xml:space="preserve"> автомобільних доріг державного значення (лот 1 – поточний ремонт автомобільної  дороги державного значення Н-09 Мукачеве-Львів на ділянці км 345+523 – км 350+683) на підставі абзацу сьомого частини першої статті 30 Закону відповідають законодавству у сфері державних закупівель.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ступник директора 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</w:rPr>
        <w:t>замовлення Мінекономрозвитку –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color w:val="000000"/>
          <w:sz w:val="26"/>
          <w:szCs w:val="26"/>
        </w:rPr>
        <w:t>начальник відділу                                                              Святослав ПЕРЕСУНЬ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346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24:00Z</dcterms:created>
  <dc:creator>User</dc:creator>
  <dc:description/>
  <cp:keywords/>
  <dc:language>en-US</dc:language>
  <cp:lastModifiedBy>rdg</cp:lastModifiedBy>
  <cp:lastPrinted>2014-07-23T13:37:00Z</cp:lastPrinted>
  <dcterms:modified xsi:type="dcterms:W3CDTF">2014-10-30T15:36:00Z</dcterms:modified>
  <cp:revision>8</cp:revision>
  <dc:subject/>
  <dc:title>                    Державне підприємство “Український</dc:title>
</cp:coreProperties>
</file>