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26.09.2013 № 3303-05/33633-07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Державне космічне агентство України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Московська, 8, м. Київ, 0101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color w:val="000000"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color w:val="000000"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Style15"/>
        <w:spacing w:lineRule="exact" w:line="320" w:before="0" w:after="0"/>
        <w:ind w:firstLine="709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color w:val="000000"/>
          <w:szCs w:val="26"/>
          <w:vertAlign w:val="superscript"/>
        </w:rPr>
        <w:t>1</w:t>
      </w:r>
      <w:r>
        <w:rPr>
          <w:rFonts w:cs="Times New Roman" w:ascii="Times New Roman" w:hAnsi="Times New Roman"/>
          <w:color w:val="000000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>робіт із "Створення промислових потужностей для утилізації касетних боєприпасів з протипіхотними мінами типу ПФМ-1 (1С)"</w:t>
      </w:r>
      <w:r>
        <w:rPr>
          <w:rFonts w:cs="Times New Roman" w:ascii="Times New Roman" w:hAnsi="Times New Roman"/>
          <w:i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(оголошення № 163187 в інформаційному бюлетені “Вісник державних закупівель” від 26.08.2013 № 67 (810))</w:t>
      </w:r>
      <w:r>
        <w:rPr>
          <w:rFonts w:cs="Times New Roman" w:ascii="Times New Roman" w:hAnsi="Times New Roman"/>
          <w:color w:val="000000"/>
          <w:szCs w:val="26"/>
        </w:rPr>
        <w:t xml:space="preserve">, яку проводить </w:t>
      </w:r>
      <w:r>
        <w:rPr>
          <w:rFonts w:cs="Times New Roman" w:ascii="Times New Roman" w:hAnsi="Times New Roman"/>
          <w:szCs w:val="26"/>
        </w:rPr>
        <w:t>Державне космічне агентство України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Cs w:val="26"/>
        </w:rPr>
        <w:t>(далі – Замовник) за процедурою “закупівля в одного учасника” у державного підприємства „Науково-виробниче об’єднання „Павлоградський хімічний завод”</w:t>
      </w:r>
      <w:r>
        <w:rPr>
          <w:rFonts w:cs="Times New Roman" w:ascii="Times New Roman" w:hAnsi="Times New Roman"/>
          <w:szCs w:val="26"/>
        </w:rPr>
        <w:t xml:space="preserve"> (далі – </w:t>
      </w:r>
      <w:r>
        <w:rPr>
          <w:rFonts w:cs="Times New Roman" w:ascii="Times New Roman" w:hAnsi="Times New Roman"/>
          <w:color w:val="121212"/>
          <w:szCs w:val="26"/>
        </w:rPr>
        <w:t>ДП "НВО "Павлоградський хімічний завод"</w:t>
      </w:r>
      <w:r>
        <w:rPr>
          <w:rFonts w:cs="Times New Roman" w:ascii="Times New Roman" w:hAnsi="Times New Roman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04.09</w:t>
      </w:r>
      <w:r>
        <w:rPr>
          <w:sz w:val="26"/>
          <w:szCs w:val="26"/>
          <w:lang w:val="ru-RU"/>
        </w:rPr>
        <w:t>.2013</w:t>
      </w:r>
      <w:r>
        <w:rPr>
          <w:color w:val="000000"/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04.09.2013 № 3303-05/30975-07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sz w:val="26"/>
          <w:szCs w:val="26"/>
        </w:rPr>
        <w:t>робіт із "Створення промислових потужностей для утилізації касетних боєприпасів з протипіхотними мінами типу ПФМ-1 (1С)"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оформлено протоколом засідання комітету з конкурсних торгів Замовника від  14.08.2013 № 217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color w:val="000000"/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ом, яким підтверджено наявність умови застосування процедури закупівлі в одного учасника є е</w:t>
      </w:r>
      <w:r>
        <w:rPr>
          <w:color w:val="000000"/>
          <w:sz w:val="26"/>
          <w:szCs w:val="26"/>
        </w:rPr>
        <w:t>кспертний висновок Інституту технічної механіки НА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  <w:lang w:val="ru-RU"/>
        </w:rPr>
        <w:t>країни</w:t>
      </w:r>
      <w:r>
        <w:rPr>
          <w:color w:val="000000"/>
          <w:sz w:val="26"/>
          <w:szCs w:val="26"/>
        </w:rPr>
        <w:t xml:space="preserve"> і ДКА України від 27.05.2013 №</w:t>
      </w: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</w:rPr>
        <w:t>57/487-15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У пункті 6 обґрунтування </w:t>
      </w:r>
      <w:r>
        <w:rPr>
          <w:color w:val="000000"/>
          <w:sz w:val="26"/>
          <w:szCs w:val="26"/>
          <w:lang w:val="ru-RU"/>
        </w:rPr>
        <w:t xml:space="preserve">вказано, що </w:t>
      </w:r>
      <w:r>
        <w:rPr>
          <w:color w:val="000000"/>
          <w:sz w:val="26"/>
          <w:szCs w:val="26"/>
        </w:rPr>
        <w:t xml:space="preserve">причинами та обставинами, якими керувався замовник під час обрання процедури закупівлі в одного учасника, стало те, що у 2008-2009 роках в рамках укладеного між ДКА України та 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 xml:space="preserve">” договору на виконання дослідно-конструкторських та дослідно-технологічних робіт на 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 xml:space="preserve">” була відпрацьована технологія розбирання інженерних касетних боєприпасів до блоків з протипіхотними мінам ПФМ-1, а також технологія утилізації протипіхотних мін шляхом високотемпературної обробки на установці утилізації твердих відходів спецвиробництв (роторна піч). На дослідній дільниці знищено 154440 мін ПФМ-1. В будівлі 523/1 на 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>” було розпочато створення експериментальної дільниці з розбирання касетних боєприпасів з протипіхотними мінами ПФМ-1. Через брак державних коштів роботи не були завершені.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 2011 році за кошти, надані урядом Королівства Норвегія, проведено модернізацію роторної печі спеціальним устаткуванням очищення та нейтралізації викидів газу, які утворюється під час спалювання протипіхотних мін. 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конструктивні особливості касетних боєприпасів з протипіхотними мінами (інженерні касети КСФ-1 з мінами ПФМ-1, інженерні касети КСФ-1С з мінами ПФМ-1С, авіаційні бомби БКФ-ПФМ-1С з мінами ПФМ-1С, бойові частини реактивних снарядів 9М27К3 з мінами ПФМ-1С), а також те що будівля 523/1 розташована на відстані до 150 м від роторної печі, прийнято рішення про створення у цій будівлі промислових потужностей для утилізації касетних боєприпасів з протипіхотними мінами типу ПФМ-1(1С). 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аким чином, робота, яку пропонується виконати у 2013 році, є продовження раніше розпочатих 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>” технологічних робіт по створенню дільниці з розбирання касетних боєприпасів з мінами ПФМ-1(1С).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>”</w:t>
      </w:r>
      <w:r>
        <w:rPr>
          <w:iCs/>
          <w:sz w:val="26"/>
          <w:szCs w:val="26"/>
        </w:rPr>
        <w:t xml:space="preserve"> є єдиним підприємством в Україні, яке володіє унікальним технологічним виробничим і випробувальним комплексом, пов’язаним з утилізацією протипіхотних мін типу ПФМ-1, значним науково-технічним потенціалом, кваліфікованими кадрами, має ліцензію на ведення господарської діяльності з розроблення, виготовлення, реалізації, ремонту, модернізації та утилізації озброєння, військової техніки, військової зброї та боєприпасів (ліцензія Мінекономрозвитку серія АВ № 597833 від 24.02.2012)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урахуванням викладеного, Замовник  вважає за доцільне в якості виконавця для завершення </w:t>
      </w:r>
      <w:r>
        <w:rPr>
          <w:color w:val="000000"/>
          <w:sz w:val="26"/>
          <w:szCs w:val="26"/>
        </w:rPr>
        <w:t>робіт із створення промислових потужностей для утилізації касетних боєприпасів з протипіхотними мінами типу ПФМ-1(1С)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ти саме </w:t>
      </w:r>
      <w:r>
        <w:rPr>
          <w:color w:val="000000"/>
          <w:sz w:val="26"/>
          <w:szCs w:val="26"/>
        </w:rPr>
        <w:t xml:space="preserve">ДП „НВО </w:t>
      </w:r>
      <w:r>
        <w:rPr>
          <w:color w:val="121212"/>
          <w:sz w:val="26"/>
          <w:szCs w:val="26"/>
        </w:rPr>
        <w:t>"Павлоградський хімічний завод</w:t>
      </w:r>
      <w:r>
        <w:rPr>
          <w:color w:val="000000"/>
          <w:sz w:val="26"/>
          <w:szCs w:val="26"/>
        </w:rPr>
        <w:t>”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е</w:t>
      </w:r>
      <w:r>
        <w:rPr>
          <w:color w:val="000000"/>
          <w:sz w:val="26"/>
          <w:szCs w:val="26"/>
        </w:rPr>
        <w:t>кспертного висновку Інституту технічної механіки НАН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У</w:t>
      </w:r>
      <w:r>
        <w:rPr>
          <w:color w:val="000000"/>
          <w:sz w:val="26"/>
          <w:szCs w:val="26"/>
          <w:lang w:val="ru-RU"/>
        </w:rPr>
        <w:t>країни</w:t>
      </w:r>
      <w:r>
        <w:rPr>
          <w:color w:val="000000"/>
          <w:sz w:val="26"/>
          <w:szCs w:val="26"/>
        </w:rPr>
        <w:t xml:space="preserve"> і ДКА України від 27.05.2013 №</w:t>
      </w:r>
      <w:r>
        <w:rPr>
          <w:color w:val="000000"/>
          <w:sz w:val="26"/>
          <w:szCs w:val="26"/>
          <w:lang w:val="ru-RU"/>
        </w:rPr>
        <w:t> </w:t>
      </w:r>
      <w:r>
        <w:rPr>
          <w:color w:val="000000"/>
          <w:sz w:val="26"/>
          <w:szCs w:val="26"/>
        </w:rPr>
        <w:t>57/487-15</w:t>
      </w:r>
      <w:r>
        <w:rPr>
          <w:sz w:val="26"/>
          <w:szCs w:val="26"/>
        </w:rPr>
        <w:t xml:space="preserve"> щодо завершення робіт із "Створення промислових потужностей  для утилізації касетних боєприпасів з протипіхотними мінами типу ПФМ-1 (1С)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</w:t>
      </w:r>
      <w:r>
        <w:rPr>
          <w:color w:val="121212"/>
          <w:sz w:val="26"/>
          <w:szCs w:val="26"/>
        </w:rPr>
        <w:t>ДП "НВО "Павлоградський хімічний завод"</w:t>
      </w:r>
      <w:r>
        <w:rPr>
          <w:sz w:val="26"/>
          <w:szCs w:val="26"/>
        </w:rPr>
        <w:t>) робіт із "Створення промислових потужностей для утилізації касетних боєприпасів з протипіхотними мінами типу ПФМ-1 (1С)" у зв’язку з потребою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3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5 частини другої статті 39 Закон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0:00Z</dcterms:created>
  <dc:creator>User</dc:creator>
  <dc:description/>
  <cp:keywords/>
  <dc:language>en-US</dc:language>
  <cp:lastModifiedBy>User</cp:lastModifiedBy>
  <cp:lastPrinted>2013-09-25T14:50:00Z</cp:lastPrinted>
  <dcterms:modified xsi:type="dcterms:W3CDTF">2013-09-26T09:42:00Z</dcterms:modified>
  <cp:revision>113</cp:revision>
  <dc:subject/>
  <dc:title/>
</cp:coreProperties>
</file>