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3-05/24072-07 від 15.07.201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334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У «Інститут інноваційних технологій і змісту освіти» Міносвіти і науки Україн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Митрополита Василя Липківського, 36, м. Київ, 03035, Україна</w:t>
            </w:r>
          </w:p>
        </w:tc>
      </w:tr>
    </w:tbl>
    <w:p>
      <w:pPr>
        <w:pStyle w:val="Normal"/>
        <w:spacing w:lineRule="atLeast" w:line="240"/>
        <w:ind w:left="6360" w:hanging="0"/>
        <w:rPr>
          <w:rStyle w:val="InternetLink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spacing w:lineRule="auto" w:line="36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іністерство економічного розвитку і торгівлі України                                     (далі – Мінекономрозвитку) на підставі обґрунтованого зверненн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НУ «Інститут інноваційних технологій і змісту освіти» Міносвіти і науки України (далі – Замовник) від 08.07.2014 № 14.1/10-2529 (зареєстровано в Мінекономрозвитку за № 07/64111-14 від 02.07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                    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одного учасник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у підрубриці «Листи-повідомлення щодо здійснення моніторингу державних закупівель» рубриці «Державні закупівлі»)</w:t>
      </w:r>
      <w:r>
        <w:rPr>
          <w:sz w:val="26"/>
          <w:szCs w:val="26"/>
        </w:rPr>
        <w:t xml:space="preserve"> видання книжок за оплату чи на договірних засадах (видання підручників, навчальної літератури) </w:t>
      </w:r>
      <w:r>
        <w:rPr>
          <w:i/>
          <w:sz w:val="26"/>
          <w:szCs w:val="26"/>
        </w:rPr>
        <w:t>(оголошення № 197009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11.11.2013 № 89/2 (832/2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у державни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 та державного 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</w:t>
      </w:r>
      <w:r>
        <w:rPr>
          <w:b/>
          <w:sz w:val="26"/>
          <w:szCs w:val="26"/>
        </w:rPr>
        <w:t>Лілія ДУДНИК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529-23-02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4-07-15T12:56:00Z</cp:lastPrinted>
  <dcterms:modified xsi:type="dcterms:W3CDTF">2014-07-16T08:35:00Z</dcterms:modified>
  <cp:revision>46</cp:revision>
  <dc:subject/>
  <dc:title>З Р А З О К</dc:title>
</cp:coreProperties>
</file>