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3304-05/24229-07 від 16.07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е підприємство </w:t>
      </w:r>
      <w:r>
        <w:rPr>
          <w:rStyle w:val="Applestylespan"/>
          <w:b/>
          <w:sz w:val="26"/>
          <w:szCs w:val="26"/>
          <w:shd w:fill="FAFAFA" w:val="clear"/>
          <w:lang w:val="ru-RU"/>
        </w:rPr>
        <w:t>“</w:t>
      </w:r>
      <w:r>
        <w:rPr>
          <w:rStyle w:val="Applestylespan"/>
          <w:b/>
          <w:sz w:val="26"/>
          <w:szCs w:val="26"/>
          <w:shd w:fill="FAFAFA" w:val="clear"/>
        </w:rPr>
        <w:t>Українсь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</w:t>
      </w:r>
      <w:r>
        <w:rPr>
          <w:rStyle w:val="Applestylespan"/>
          <w:b/>
          <w:sz w:val="26"/>
          <w:szCs w:val="26"/>
          <w:shd w:fill="FAFAFA" w:val="clear"/>
        </w:rPr>
        <w:t>інститут промислової власності</w:t>
      </w:r>
      <w:r>
        <w:rPr>
          <w:rStyle w:val="Applestylespan"/>
          <w:b/>
          <w:sz w:val="26"/>
          <w:szCs w:val="26"/>
          <w:shd w:fill="FAFAFA" w:val="clear"/>
          <w:lang w:val="ru-RU"/>
        </w:rPr>
        <w:t>”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615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</w:rPr>
              <w:t xml:space="preserve">             </w:t>
            </w:r>
          </w:p>
        </w:tc>
        <w:tc>
          <w:tcPr>
            <w:tcW w:w="9615" w:type="dxa"/>
            <w:tcBorders/>
            <w:vAlign w:val="center"/>
          </w:tcPr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19"/>
              <w:gridCol w:w="23"/>
            </w:tblGrid>
            <w:tr>
              <w:trPr/>
              <w:tc>
                <w:tcPr>
                  <w:tcW w:w="96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 xml:space="preserve">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ул. Глазунова, 1, м. Київ, 01601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sz w:val="22"/>
          <w:szCs w:val="22"/>
        </w:rPr>
        <w:t xml:space="preserve">     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50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</w:t>
      </w:r>
    </w:p>
    <w:p>
      <w:pPr>
        <w:pStyle w:val="Normal"/>
        <w:ind w:firstLine="5400"/>
        <w:rPr>
          <w:rStyle w:val="Applestylespan"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частиною другою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послуг щодо оброблення даних, розміщування інформації на веб-вузлах, щодо програмного застосування та інших послуг щодо забезпечення інформаційно-технологічною інфраструктурою (послуг з побудови та акредитації Центру сертифікації ключів) (оголошення № 081063 в інформаційному бюлетені “Вісник державних закупівель”  від 17.03.</w:t>
      </w:r>
      <w:r>
        <w:rPr>
          <w:color w:val="121212"/>
          <w:sz w:val="26"/>
          <w:szCs w:val="26"/>
        </w:rPr>
        <w:t>2014 № 22 (868)</w:t>
      </w:r>
      <w:r>
        <w:rPr>
          <w:sz w:val="26"/>
          <w:szCs w:val="26"/>
        </w:rPr>
        <w:t>), проведеної державним підприємством “Український інститут промислової власності”                       (далі – Замовник) за процедурою “відкриті торги”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1.06.20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лист-повідомлення щодо здійснення Уповноваженим органом моніторингу державних закупівель за власною ініціативою від 11.06.2014 № 3304-05/19383-07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Мінекономрозвитку встановлено наступне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за державні кошти послуг щодо оброблення даних, розміщування інформації на веб-вузлах, щодо програмного застосування та інших послуг щодо забезпечення інформаційно-технологічною інфраструктурою (послуг з побудови та акредитації Центру сертифікації ключів)  (далі – документація конкурсних торгів) оформлено протоколом засідання комітету з конкурсних торгів Замовника від 07.03.2014 № 8.</w:t>
      </w:r>
    </w:p>
    <w:p>
      <w:pPr>
        <w:pStyle w:val="HTML"/>
        <w:spacing w:lineRule="auto" w:line="324"/>
        <w:ind w:firstLine="720"/>
        <w:jc w:val="both"/>
        <w:rPr>
          <w:rStyle w:val="FontStyle3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олошення про проведення процедури закупівлі опубліковано в інформаційному бюлетені “Вісник державних закупівель” від 17.03.2014 № 22 (868) за № 081063 відповідно до вимог статті 10 </w:t>
      </w:r>
      <w:r>
        <w:rPr>
          <w:rStyle w:val="FontStyle39"/>
          <w:sz w:val="26"/>
          <w:szCs w:val="26"/>
        </w:rPr>
        <w:t>Закону України “Про здійснення державних закупівель” від 01.06.2010 № 2289-</w:t>
      </w:r>
      <w:r>
        <w:rPr>
          <w:rStyle w:val="FontStyle39"/>
          <w:sz w:val="26"/>
          <w:szCs w:val="26"/>
          <w:lang w:val="en-US"/>
        </w:rPr>
        <w:t>VI</w:t>
      </w:r>
      <w:r>
        <w:rPr>
          <w:rStyle w:val="FontStyle39"/>
          <w:sz w:val="26"/>
          <w:szCs w:val="26"/>
        </w:rPr>
        <w:t xml:space="preserve"> (із змінами) (далі – Закон)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Style16"/>
        <w:spacing w:lineRule="auto" w:line="324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7.04.2014 № 4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 xml:space="preserve">П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нститут інформаційних технологій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 419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ізтех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91 000,00</w:t>
            </w:r>
          </w:p>
        </w:tc>
      </w:tr>
      <w:tr>
        <w:trPr>
          <w:trHeight w:val="75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Алтерсайн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75 000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Відповідно до протоколу засідання комітету з конкурсних торгів Замовника             від 13.05.2014 № 18 пропозиція конкурсних торгів ПАТ “Інститут інформаційних технологій” відхилена як така, що не відповідає умовам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   від 13.05.2014 № 2 до оцінки допущено пропозиції конкурсних торгів ТОВ “Бізтех” та ТОВ “Алтерсайн”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 визначено –                                  ТОВ “Алтерсайн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ТОВ “Алтерсайн” розміщено на веб-порталі Уповноваженого органу 15.05.2014                     № 39 (885) за № 121207.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Договір про закупівлю послуг щодо оброблення даних, розміщування інформації на веб-вузлах, щодо програмного застосування та інших послуг щодо забезпечення інформаційно-технологічною інфраструктурою (послуг з побудови та акредитації Центру сертифікації ключів) за результатами відкритих торгів між Замовником і ТОВ “Алтерсайн” укладений 30.05.2014 № 64/2014І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процедури закупівлі оприлюднено на веб-порталі Уповноваженого органу </w:t>
      </w:r>
      <w:r>
        <w:rPr>
          <w:sz w:val="26"/>
          <w:szCs w:val="26"/>
          <w:shd w:fill="FAFAFA" w:val="clear"/>
        </w:rPr>
        <w:t>05.06.201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shd w:fill="FAFAFA" w:val="clear"/>
        </w:rPr>
        <w:t>45 (891)</w:t>
      </w:r>
      <w:r>
        <w:rPr>
          <w:sz w:val="26"/>
          <w:szCs w:val="26"/>
        </w:rPr>
        <w:t xml:space="preserve"> за №</w:t>
      </w:r>
      <w:r>
        <w:rPr>
          <w:sz w:val="26"/>
          <w:szCs w:val="26"/>
          <w:shd w:fill="FAFAFA" w:val="clear"/>
        </w:rPr>
        <w:t xml:space="preserve"> 128463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    від 04.06.2014 № 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оприлюднений у відповідності до частини першої статті 10 Закону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послуг щодо оброблення даних, розміщування інформації на веб-вузлах, щодо програмного застосування та інших послуг щодо забезпечення інформаційно-технологічною інфраструктурою (послуг з побудови та акредитації Центру сертифікації ключів), Мінекономрозвитку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- Замовником проведено процедуру закупівлі з дотриманням законодавства у сфері державних закупівел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удюк Д. Г. 596-68-46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52:00Z</dcterms:created>
  <dc:creator>User</dc:creator>
  <dc:description/>
  <cp:keywords/>
  <dc:language>en-US</dc:language>
  <cp:lastModifiedBy>rdg</cp:lastModifiedBy>
  <cp:lastPrinted>2014-07-09T11:37:00Z</cp:lastPrinted>
  <dcterms:modified xsi:type="dcterms:W3CDTF">2014-07-17T06:49:00Z</dcterms:modified>
  <cp:revision>10</cp:revision>
  <dc:subject/>
  <dc:title>                    Державне підприємство “Український</dc:title>
</cp:coreProperties>
</file>