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3-06/14993-07 від 13.05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для підготовляння чи обробляння ґрунту</w:t>
      </w:r>
      <w:r>
        <w:rPr>
          <w:i/>
          <w:sz w:val="26"/>
          <w:szCs w:val="26"/>
        </w:rPr>
        <w:t xml:space="preserve"> (оголошення               № 094249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4.03.2014 № 24/2 (870/2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Виробниче підприємство «Агро-Союз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6.03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6.03.2014 № 3303-06/8968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машин для підготовляння чи обробляння ґрунту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інши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21.03.2014 № 0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гідно з пунктом 7 обґрунтування документами, що підтверджують наявні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мови застосування цієї процедури, є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 (зі змінами), наказ Міністерства аграрної політики та продовольства України від 21.06.2012 № 369 «Про затвердження Положення про комісію з питань визначення переліку і граничних цін на техніку та обладнання вітчизняного виробництва для агропромислового комплексу, закупівля якої фінансується за рахунок коштів державного бюджету», наказ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, машини для підготовляння чи обробляння ґрунту, виробництва товариства з обмеженою відповідальністю «Виробниче підприємство «Агро-Союз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4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машин для підготовляння чи обробляння ґрун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від 07.02.2002 № 3023-III «Про стимулювання розвитку вітчизняного машинобудування для агропромислового комплексу» Закон України від 16.12.1997 № 723/97-ВР «Про фінансовий лізинг» встановлюють правові та економічні засади функціонування ринку послуг фінансового лізингу та розвитку вітчизняного машинобудування для агропромислового комплексу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машин для підготовляння чи обробляння ґрунту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єць 529-23-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30:00Z</dcterms:created>
  <dc:creator>User</dc:creator>
  <dc:description/>
  <cp:keywords/>
  <dc:language>en-US</dc:language>
  <cp:lastModifiedBy>User</cp:lastModifiedBy>
  <cp:lastPrinted>2014-04-22T12:14:00Z</cp:lastPrinted>
  <dcterms:modified xsi:type="dcterms:W3CDTF">2014-05-13T14:31:00Z</dcterms:modified>
  <cp:revision>6</cp:revision>
  <dc:subject/>
  <dc:title>З Р А З О К</dc:title>
</cp:coreProperties>
</file>