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26  від 19.09.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осадові особи замовника, уповноважені здійснювати зв’язок з учасниками (прізвище, ім’я, по батькові, 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ада та адреса, номер телефону та телефаксу із зазначенням коду міжміського телефонного зв’язку, e-</w:t>
      </w:r>
    </w:p>
    <w:p>
      <w:pPr>
        <w:pStyle w:val="HTML1"/>
        <w:spacing w:before="4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il):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олесник Володимир Васильович – заступник директора адміністративно-господарського департаменту - начальник відділу матеріально-технічного забезпечення та організації закупівель:  м. Київ, вул. М. Грушевського, 12/2;  тел. (044) 200-28-70,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n-US"/>
        </w:rPr>
        <w:t>kolesnyk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me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780" w:right="-395" w:hanging="378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3.1. Найменування:  </w:t>
      </w:r>
      <w:r>
        <w:rPr>
          <w:b/>
          <w:sz w:val="22"/>
          <w:szCs w:val="22"/>
        </w:rPr>
        <w:t xml:space="preserve">Консультативні послуги з конфігурації комп’ютерних технічних  засобів </w:t>
      </w:r>
    </w:p>
    <w:p>
      <w:pPr>
        <w:pStyle w:val="Normal"/>
        <w:ind w:left="3780" w:right="-395" w:hanging="37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нсультативні послуги щодо розробки КСЗІ офіційного веб- сайту Мінекономрозвитку)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>72.10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</w:t>
      </w:r>
      <w:r>
        <w:rPr>
          <w:b/>
          <w:sz w:val="21"/>
          <w:szCs w:val="21"/>
        </w:rPr>
        <w:t>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color w:val="000000"/>
          <w:sz w:val="22"/>
          <w:szCs w:val="22"/>
        </w:rPr>
        <w:t>вул. Грушевського, 12/2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08.08.2012; №269367(КОМ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08.08.2012; №269367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08.08.2012; №269367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3</w:t>
      </w:r>
      <w:r>
        <w:rPr>
          <w:b/>
          <w:sz w:val="21"/>
          <w:szCs w:val="21"/>
        </w:rPr>
        <w:t>.08.2012; №271892(КОМ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2.09.2012; №288396(КОМ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2.09.2012; №288396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03.08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3</w:t>
      </w:r>
      <w:r>
        <w:rPr>
          <w:b/>
          <w:sz w:val="21"/>
          <w:szCs w:val="21"/>
        </w:rPr>
        <w:t>.08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>06.08.2012 о 16:30; 13.08.2012 о 9:45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b/>
          <w:b/>
          <w:sz w:val="22"/>
          <w:szCs w:val="22"/>
        </w:rPr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120 000</w:t>
      </w:r>
      <w:r>
        <w:rPr>
          <w:b/>
          <w:sz w:val="22"/>
          <w:szCs w:val="22"/>
        </w:rPr>
        <w:t xml:space="preserve">,00 грн. (сто двадцять тисяч грн.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00 коп.) </w:t>
      </w:r>
      <w:r>
        <w:rPr>
          <w:sz w:val="22"/>
          <w:szCs w:val="22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4500" w:hanging="4500"/>
        <w:jc w:val="both"/>
        <w:rPr/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color w:val="000000"/>
          <w:sz w:val="21"/>
          <w:szCs w:val="21"/>
        </w:rPr>
        <w:t>Товариство з обмеженою відповідальністю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4500" w:hanging="450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“</w:t>
      </w:r>
      <w:r>
        <w:rPr>
          <w:b/>
          <w:color w:val="000000"/>
          <w:sz w:val="21"/>
          <w:szCs w:val="21"/>
        </w:rPr>
        <w:t>Клевер Софт”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color w:val="000000"/>
          <w:sz w:val="21"/>
          <w:szCs w:val="21"/>
        </w:rPr>
        <w:t>37116128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  <w:lang w:val="ru-RU" w:eastAsia="ru-RU"/>
        </w:rPr>
        <w:t>02018, м. Київ, вул. Здолбунівська, 9Б, офіс 3; тел.: (044) 587-67-21, 587-67-22</w:t>
      </w:r>
      <w:r>
        <w:rPr>
          <w:b/>
          <w:color w:val="000000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11.09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120 000</w:t>
      </w:r>
      <w:r>
        <w:rPr>
          <w:b/>
          <w:sz w:val="22"/>
          <w:szCs w:val="22"/>
        </w:rPr>
        <w:t xml:space="preserve">,00 грн. (сто двадцять тисяч  00 коп.) </w:t>
      </w:r>
      <w:r>
        <w:rPr>
          <w:sz w:val="22"/>
          <w:szCs w:val="22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color w:val="000000"/>
          <w:sz w:val="21"/>
          <w:szCs w:val="21"/>
        </w:rPr>
        <w:t xml:space="preserve">Товариство з обмеженою відповідальністю “Клевер Софт”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 про  наявність  обладнання  та  матеріально-технічної  бази 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>- Довідка,  що  підтверджує наявність працівників  відповідної кваліфікації, які мають необхідні знання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</w:t>
      </w:r>
      <w:r>
        <w:rPr>
          <w:i/>
          <w:color w:val="000000"/>
          <w:sz w:val="21"/>
          <w:szCs w:val="21"/>
        </w:rPr>
        <w:t xml:space="preserve">та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>- Інформація про наявність досвіду  виконання аналогічних договорів;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/>
      </w:pPr>
      <w:r>
        <w:rPr>
          <w:i/>
          <w:color w:val="000000"/>
          <w:sz w:val="21"/>
          <w:szCs w:val="21"/>
        </w:rPr>
        <w:t xml:space="preserve"> </w:t>
      </w:r>
      <w:bookmarkStart w:id="2" w:name="253"/>
      <w:bookmarkEnd w:id="2"/>
      <w:r>
        <w:rPr>
          <w:i/>
          <w:color w:val="000000"/>
          <w:sz w:val="21"/>
          <w:szCs w:val="21"/>
        </w:rPr>
        <w:t xml:space="preserve">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 довідки з обслуговуючого банку  про відсутність заборгованості за кредитами та іншими платежами.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b/>
          <w:sz w:val="21"/>
          <w:szCs w:val="21"/>
        </w:rPr>
        <w:t>Метою закупівлі є створення комплексної системи захисту інформації (КСЗІ) інформаційно-телекомунікаційної системи (ІТС) «Офіційний веб-сайт», яка експлуатується у  Міністерстві.</w:t>
      </w:r>
    </w:p>
    <w:p>
      <w:pPr>
        <w:pStyle w:val="Normal"/>
        <w:ind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Основою побудови КСЗІ є програмний комплексний засіб захисту (далі КЗЗ) – компонент, що вимагає інтеграції з автоматизованою системою «Офіційний веб-сайт», а саме, модернізацію системи та програмної платформи яка використовується для функціонування ІТС «Офіційний веб-сайт» з метою налагодження інтерфейсів безпеки, які забезпечать захист персональних даних. </w:t>
      </w:r>
    </w:p>
    <w:p>
      <w:pPr>
        <w:pStyle w:val="Normal"/>
        <w:ind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КЗЗ необхідно інтегрувати з системою «Офіційний веб-сайт», щоб уникнути несанкціонованого використання самої системи з інших комп’ютерів. Модифіковане програмне забезпечення ІТС «Офіційний веб-сайт» разом з організаційними заходами забезпечать реалізацію КСЗІ ІТС «Офіційний веб-сайт» Міністерства. </w:t>
      </w:r>
    </w:p>
    <w:p>
      <w:pPr>
        <w:pStyle w:val="Normal"/>
        <w:ind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В «Клевер софт» є розробником та власником програмної платформи «CS doc» (на базі якої створено ІТС «Офіційний веб-сайт»)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1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4:56:00Z</dcterms:created>
  <dc:creator>User</dc:creator>
  <dc:description/>
  <cp:keywords/>
  <dc:language>en-US</dc:language>
  <cp:lastModifiedBy>User</cp:lastModifiedBy>
  <cp:lastPrinted>2012-06-06T14:45:00Z</cp:lastPrinted>
  <dcterms:modified xsi:type="dcterms:W3CDTF">2012-09-24T14:56:00Z</dcterms:modified>
  <cp:revision>2</cp:revision>
  <dc:subject/>
  <dc:title>ЗВІТ</dc:title>
</cp:coreProperties>
</file>