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3303-04/21498-07 від 08.06.201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ind w:left="54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ind w:left="54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ind w:left="54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ind w:left="54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ind w:left="54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ind w:left="54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ind w:left="54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ind w:left="54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ind w:left="54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ind w:left="54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ind w:left="5640" w:hanging="0"/>
        <w:rPr>
          <w:b/>
          <w:b/>
          <w:sz w:val="28"/>
          <w:szCs w:val="28"/>
        </w:rPr>
      </w:pPr>
      <w:r>
        <w:rPr>
          <w:b/>
          <w:color w:val="121212"/>
          <w:sz w:val="28"/>
          <w:szCs w:val="28"/>
        </w:rPr>
        <w:t>Державна митна служба України</w:t>
      </w:r>
    </w:p>
    <w:p>
      <w:pPr>
        <w:pStyle w:val="Normal"/>
        <w:spacing w:lineRule="atLeast" w:line="240"/>
        <w:jc w:val="both"/>
        <w:rPr>
          <w:b/>
          <w:b/>
          <w:sz w:val="28"/>
          <w:szCs w:val="28"/>
        </w:rPr>
      </w:pPr>
      <w:r>
        <w:rPr>
          <w:i/>
          <w:color w:val="121212"/>
        </w:rPr>
        <w:t xml:space="preserve">                                                                                              </w:t>
      </w:r>
      <w:r>
        <w:rPr>
          <w:i/>
          <w:color w:val="121212"/>
        </w:rPr>
        <w:t>вул. Дегтярівська, 11-Г, м. Київ, 0411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СНОВОК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Уповноваженого органу за результатами здійснення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моніторингу державних закупівель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іністерством економічного розвитку і торгівлі України                                      (далі – Мінекономрозвитку), керуючись пунктами 3, 3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, 4, 5 частини другої     статті 8 Закону України “Про здійснення державних закупівель” (зі змінами)                 (далі – Закон) та Порядком здійснення моніторингу державних закупівель, затвердженим наказом Мінекономрозвитку від 19.10.2011 № 155, зареєстрованим в Міністерстві юстиції України 01.12.2011 за № 1377/20115 (далі – Порядок), </w:t>
      </w:r>
      <w:r>
        <w:rPr>
          <w:b/>
          <w:sz w:val="28"/>
          <w:szCs w:val="28"/>
        </w:rPr>
        <w:t>проведено моніторинг закупівлі за державні кошти</w:t>
      </w:r>
      <w:r>
        <w:rPr>
          <w:sz w:val="28"/>
          <w:szCs w:val="28"/>
        </w:rPr>
        <w:t xml:space="preserve"> </w:t>
      </w:r>
      <w:r>
        <w:rPr>
          <w:color w:val="121212"/>
          <w:sz w:val="28"/>
          <w:szCs w:val="28"/>
        </w:rPr>
        <w:t xml:space="preserve">послуг консультативних з програмного забезпечення і послуг з розроблення програмного забезпечення інших (технічна підтримка безперебійного функціонування центру сертифікації ключів Державної митної служби України), </w:t>
      </w:r>
      <w:r>
        <w:rPr>
          <w:sz w:val="28"/>
          <w:szCs w:val="28"/>
        </w:rPr>
        <w:t>передбаченої річним планом на    2012 рік</w:t>
      </w:r>
      <w:r>
        <w:rPr>
          <w:i/>
          <w:color w:val="121212"/>
          <w:sz w:val="28"/>
          <w:szCs w:val="28"/>
        </w:rPr>
        <w:t xml:space="preserve"> </w:t>
      </w:r>
      <w:r>
        <w:rPr>
          <w:color w:val="121212"/>
          <w:sz w:val="28"/>
          <w:szCs w:val="28"/>
        </w:rPr>
        <w:t xml:space="preserve">Державною митною службою України </w:t>
      </w:r>
      <w:r>
        <w:rPr>
          <w:sz w:val="28"/>
          <w:szCs w:val="28"/>
        </w:rPr>
        <w:t>(далі – Замовник) за процедурою “закупівля в одного учасника” у приватного акціонерного товариства “Інститут інформаційних технологій” (далі – ПрАТ “ Інститут інформаційних технологій ”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І. Підстава здійснення моніторингу: </w:t>
      </w:r>
      <w:r>
        <w:rPr>
          <w:sz w:val="28"/>
          <w:szCs w:val="28"/>
        </w:rPr>
        <w:t>абзац другий пункту 1.4 Порядку</w:t>
      </w:r>
      <w:r>
        <w:rPr>
          <w:b/>
          <w:sz w:val="28"/>
          <w:szCs w:val="28"/>
        </w:rPr>
        <w:t xml:space="preserve">        (</w:t>
      </w:r>
      <w:r>
        <w:rPr>
          <w:sz w:val="28"/>
          <w:szCs w:val="28"/>
        </w:rPr>
        <w:t xml:space="preserve">лист-звернення Замовника від 28.05.2012 № 11.1/6-18/6032, зареєстрований в Мінекономрозвитку за № 07/65996-12 від 29.05.2012)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ІІ. Дата початку здійснення моніторингу: </w:t>
      </w:r>
      <w:r>
        <w:rPr>
          <w:sz w:val="28"/>
          <w:szCs w:val="28"/>
        </w:rPr>
        <w:t xml:space="preserve">31.05.2012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ІІІ. Вид моніторингу: </w:t>
      </w:r>
      <w:r>
        <w:rPr>
          <w:sz w:val="28"/>
          <w:szCs w:val="28"/>
        </w:rPr>
        <w:t>за обґрунтованим зверненням замовника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ІV. Питання, за якими здійснювався моніторинг: </w:t>
      </w:r>
      <w:r>
        <w:rPr>
          <w:sz w:val="28"/>
          <w:szCs w:val="28"/>
        </w:rPr>
        <w:t>наявність підстав для застосування Замовником процедури закупівлі в одного учасника відповідно до абзацу третього пункту 1.5 Порядку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. Результати здійснення моніторингу:</w:t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На підставі наданих Замовником копій матеріалів для здійснення моніторингу встановлено наступн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Згідно з листом Замовника від 28.05.2012 № 11.1/6-18/6032 та обґрунтуванням застосування процедури в одного учасника Замовник планує розпочати процедуру закупівлі в одного учасника послуг консультативних з програмного забезпечення і послуг з розроблення програмного забезпечення інших (технічна підтримка безперебійного функціонування центру сертифікації ключів Державної митної служби України) на підставі пункту 2 частини другої статті 39 Закону, а саме у зв’язку з </w:t>
      </w:r>
      <w:r>
        <w:rPr>
          <w:color w:val="000000"/>
          <w:sz w:val="28"/>
          <w:szCs w:val="28"/>
        </w:rPr>
        <w:t>відсутністю конкуренції (у тому числі з технічних причин) на товари, роботи чи послуги, які можуть бути поставлені, виконані чи надані тільки певним постачальником (виконавцем), за відсутності при цьому альтернативи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експертного висновку Харківського національного університету радіоелектроніки від 18.04.2012 № 49.05/17-231 (далі – експертний висновок) центр сертифікації ключів (далі - ЦСК) Замовника створено у           2008 році. Розробником центру сертифікації ключів є ПрАТ “Інститут інформаційних технологій”. Послуги по створенню та забезпеченню функціонування ЦСК Замовника надано на основі договору про надання послуг від 29.09.2008 № 105/3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рім того, залучення іншої організації (підприємства) до надання послуг з розроблення програмного забезпечення інших (технічна підтримка безперебійного функціонування центру сертифікації ключів Державної митної служби України) призведе до збільшення вартості цих послуг, збільшення термінів надання послуг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дночас, в експертному висновку указано, що застосування процедури закупівлі в одного учасника з послуг з технічного обслуговування та підтримки програмно-технічного комплексу ЦСК Замовника, а саме у ПрАТ “Інститут інформаційних технологій” дозволить уникнути низки негативних наслідків, таких як неможливості виконання Замовником своїх функцій у зв’язку з перервою функціонування відомчого ЦСК Замовника, негативно вплине на виконання дохідної частини бюджет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раховуючи вищевикладене, Харківський національний університет радіоелектроніки підтверджує наявність підстав для застосування процедури закупівлі в одного учасника, відповідно до вимог пункту 2 частини другої      статті 39 Закон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VІ. Висновок за результатами здійснення моніторингу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 результатами інформації та матеріалів, зокрема експертного висновку, наданих Замовником, Мінекономрозвитку вважає, що наявні підстави, передбачені пунктом 2 частини другої статті 39 Закону, для застосування процедури закупівлі в одного учасник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VІІ. Додаткова інформація:</w:t>
      </w:r>
    </w:p>
    <w:p>
      <w:pPr>
        <w:pStyle w:val="Normal"/>
        <w:spacing w:lineRule="exact" w:line="32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гідно з пунктом 2.13 Порядку, висновок, наданий Мінекономрозвитку за результатами здійснення моніторингу закупівлі за зверненням замовника, має рекомендаційний характер і може бути самостійно врахований замовником під час проведення відповідної процедури закупівлі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ідповідно до пункту 2.15 Порядку, у разі коли за результатами моніторингу закупівлі за зверненням замовника з певних питань не виявлено порушень законодавства у сфері державних закупівель, моніторинг закупівлі за ініціативою Мінекономрозвитку з цих питань надалі не здійснюється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ступник директора департаменту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ржавних закупівель та державного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мовлення Міністерства економічного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8"/>
          <w:szCs w:val="28"/>
        </w:rPr>
        <w:t>розвитку і торгівлі України                                                                    О. С. Власов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Хвостяк В. В.</w:t>
      </w:r>
    </w:p>
    <w:p>
      <w:pPr>
        <w:pStyle w:val="Normal"/>
        <w:rPr/>
      </w:pPr>
      <w:r>
        <w:rPr>
          <w:sz w:val="16"/>
          <w:szCs w:val="16"/>
        </w:rPr>
        <w:t>т. 596-67-85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765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stylespan">
    <w:name w:val="apple-style-span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06:44:00Z</dcterms:created>
  <dc:creator>User</dc:creator>
  <dc:description/>
  <cp:keywords/>
  <dc:language>en-US</dc:language>
  <cp:lastModifiedBy>User</cp:lastModifiedBy>
  <cp:lastPrinted>2012-06-07T18:32:00Z</cp:lastPrinted>
  <dcterms:modified xsi:type="dcterms:W3CDTF">2012-06-08T09:38:00Z</dcterms:modified>
  <cp:revision>377</cp:revision>
  <dc:subject/>
  <dc:title>Державне агентство екологічних інвестицій України</dc:title>
</cp:coreProperties>
</file>