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6.05.2014   № 3303-05/15543-03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Міністерство доходів і зборів України  </w:t>
      </w:r>
    </w:p>
    <w:p>
      <w:pPr>
        <w:pStyle w:val="Normal"/>
        <w:ind w:left="432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  <w:t>Львівська площа, 8, м. Київ, 04655</w:t>
      </w:r>
    </w:p>
    <w:p>
      <w:pPr>
        <w:pStyle w:val="Normal"/>
        <w:jc w:val="center"/>
        <w:rPr>
          <w:b/>
          <w:b/>
          <w:i/>
          <w:i/>
          <w:color w:val="121212"/>
          <w:sz w:val="20"/>
          <w:szCs w:val="20"/>
        </w:rPr>
      </w:pPr>
      <w:r>
        <w:rPr>
          <w:b/>
          <w:i/>
          <w:color w:val="121212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</w:t>
        <w:br/>
        <w:t xml:space="preserve">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</w:t>
        <w:br/>
        <w:t xml:space="preserve">юстиції України 01.12.2011 за № 1377/20115 (далі – Порядок), проведено моніторинг закупівлі за державні кошти послуг щодо оренди й експлуатування власної чи взятої </w:t>
        <w:br/>
        <w:t>у лізинг нерухомості, запланованою Міністерством доходів і зборів України (далі – Замовник) за процедурою закупівлі в одного учасника у державного підприємства «Сервісно-видавничий центр Міністерства доходів і зборів України» (далі – ДП «Сервісно-видавничий центр Міндоходів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09.04.2014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обґрунтованим зверненням замовника (лист-звернення Замовника від 02.04.2014 № 5976/5/99-99-03-02-01-16, зареєстрований в Мінекономрозвитку за № 06/33787-14 від 03.04.201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і 5 обґрунтування застосування процедури закупівлі в одного учасника (далі – обґрунтування) вказано, що умовою застосування процедури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ункту 7 обґрунтування документами, що підтверджують наявність умов застосування цієї процедури є, лист Державного науково-дослідного та проектно-вишукувального інституту Міністерства регіонального розвитку, будівництва та житлово-комунального господарства України щодо підтвердження наявності умов застосування процедури закупівлі в одного учасника від 13.12.2013 </w:t>
        <w:br/>
        <w:t>№ 621/02 (далі – Експертний висновок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Експертним висновком ДП «Сервісно-видавничий центр Міндоходів» здійснює експлуатаційне обслуговування Міністерства доходів і зборів України, департаменти якого розміщенні за адресами: м. Київ, Львівська площа, 6, 8, Киянівський провулок, 2а, вул. Дегтярівська, 11-Г, вул. Саксаганського, 66, Київська обл., Вишгородський р-н., с. Лютіж, урочище Туровча, 1, майнового комплексу Міністерства доходів і зборів Україн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статуту ДП «Сервісно-видавничий центр Міндоходів» діє як спеціалізована виробничо-господарська організація, що забезпечує впродовж тривалого періоду безперебійне та якісне експлуатаційне обслуговування будинків і споруд, службових приміщень, приміщень загального користування; здійснює обслуговування систем опалення, вентиляції, освітлення, сантехнічних вузлів і комунікацій, які є складовою частиною майнового комплексу; виконує роботи з прибирання приміщень, благоустрою території та надає інші комунальні послуг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балансі підприємства знаходиться нерухоме державне майно: офісні, складські та виробничо-технічні приміщення, загальною площею 6635,83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П «Сервісно-видавничий центр Міндоходів» має багаторічний досвід роботи </w:t>
        <w:br/>
        <w:t xml:space="preserve">з експлуатаційного обслуговування адмінбудинку – однієї з найбільш унікальних споруд у м. Києві та в Україні. Весь персонал, з обслуговування майнового комплексу, має відповідну кваліфікацію та багаторічних досвід експлуатації </w:t>
        <w:br/>
        <w:t>26-поверхової споруди, яка є єдиним складним інженерно-технічним комплекс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раховуючи викладене, вказаний документ підтверджує відсутність конкуренції (у тому числі з технічних причин) на закупівлю вказаних послуг, які можуть бути надані тільки певним виконавцем, за відсутності при цьому альтернатив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вважає, що наявна умова застосування процедури закупівлі в одного учасника, передбачена пунктом 2 частини другої статті 39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і торгівлі України                                                                                       Андрій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т. 286-03-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28:00Z</dcterms:created>
  <dc:creator>User</dc:creator>
  <dc:description/>
  <cp:keywords/>
  <dc:language>en-US</dc:language>
  <cp:lastModifiedBy>User</cp:lastModifiedBy>
  <cp:lastPrinted>2013-03-21T17:57:00Z</cp:lastPrinted>
  <dcterms:modified xsi:type="dcterms:W3CDTF">2014-05-19T08:01:00Z</dcterms:modified>
  <cp:revision>3</cp:revision>
  <dc:subject/>
  <dc:title>З Р А З О К</dc:title>
</cp:coreProperties>
</file>