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3075-06 від 08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екології та природних ресурсів Одеської облас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Канатна, 83, м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Одеса, 6510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</w:rPr>
      </w:pPr>
      <w:r>
        <w:rPr>
          <w:i/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в одного учасника ремонту будівлі під літерою "В" по вул. 25-ї Чапаївської Дивізії, будинок №1-А (згідно Правил визначення вартості будівництва ДСТУ Б.Д.1.1-1:2013) </w:t>
      </w:r>
      <w:r>
        <w:rPr>
          <w:i/>
          <w:sz w:val="26"/>
          <w:szCs w:val="26"/>
        </w:rPr>
        <w:t>(оголошення № 104231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7.04.2014 № 28/1 (874/1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партаментом екології та природних ресурсів Одеської обласної державної адміністрації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1.04.201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№ 3303-06/11159-08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 xml:space="preserve"> від 11.04.2014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емонту будівлі під літерою "В" по вул. 25-ї Чапаївської Дивізії, будинок №1-А (згідно Правил визначення вартості будівництва ДСТУ Б.Д.1.1-1:2013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04.04.2014 № 02/л.</w:t>
      </w:r>
    </w:p>
    <w:p>
      <w:pPr>
        <w:pStyle w:val="Style16"/>
        <w:spacing w:lineRule="exact" w:line="300" w:before="0" w:after="0"/>
        <w:ind w:firstLine="709"/>
        <w:jc w:val="both"/>
        <w:rPr/>
      </w:pPr>
      <w:r>
        <w:rPr>
          <w:sz w:val="26"/>
          <w:szCs w:val="26"/>
        </w:rPr>
        <w:t xml:space="preserve">У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</w:t>
      </w:r>
      <w:r>
        <w:rPr>
          <w:bCs/>
          <w:sz w:val="26"/>
          <w:szCs w:val="26"/>
        </w:rPr>
        <w:t xml:space="preserve">пункт </w:t>
      </w:r>
      <w:r>
        <w:rPr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регламент (ЄС) №951/2007 від 09.08.2007, грант-контракт Зовнішній дії Європейського співтовариства, аплікаційна форма «Інвентаризація, оцінка та зменшення впливу антропогенних джерел забруднення в Нижньодунайському регіоні України, Румунії і Республіки Молдова», практичне керівництво щодо контрактних процедур для зовнішньої діяльності Європейського Союзу (</w:t>
      </w:r>
      <w:r>
        <w:rPr>
          <w:sz w:val="26"/>
          <w:szCs w:val="26"/>
          <w:lang w:val="en-US"/>
        </w:rPr>
        <w:t>PRAG</w:t>
      </w:r>
      <w:r>
        <w:rPr>
          <w:sz w:val="26"/>
          <w:szCs w:val="26"/>
        </w:rPr>
        <w:t xml:space="preserve"> 2013), постанова КМУ від 08.12.2010 № 1111 «Про затвердження Порядку підготовки та реалізації проектів у рамках програм прикордонного співробітництва Європейського інструменту сусідства та партнерства», експертний висновок ТПП від 04.04.2014 № В-22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надані для здійснення моніторингу копії документів не містять документального підтвердження інформації щодо наявності обставин що підтверджують наявність умов для застосування процедури закупівлі в одного учасника у зв’язку і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відсутність конкуренції (у тому числі з технічних причин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проведена Замовником без документального підтвердження наявності умови застосування процедури закупівлі в одного учасника, передбаченої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, не допускати їх у майбутньому, та поінформувати Мінекономрозвитку щодо результатів розгляду даного висновк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і торгівлі України                       </w:t>
      </w:r>
      <w:r>
        <w:rPr>
          <w:b/>
          <w:sz w:val="26"/>
          <w:szCs w:val="26"/>
          <w:lang w:val="ru-RU"/>
        </w:rPr>
        <w:t xml:space="preserve">                                             </w:t>
      </w:r>
      <w:r>
        <w:rPr>
          <w:b/>
          <w:sz w:val="26"/>
          <w:szCs w:val="26"/>
        </w:rPr>
        <w:t>Лілія ДУДНИК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C74B4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29:00Z</dcterms:created>
  <dc:creator>user</dc:creator>
  <dc:description/>
  <cp:keywords/>
  <dc:language>en-US</dc:language>
  <cp:lastModifiedBy>User</cp:lastModifiedBy>
  <cp:lastPrinted>2014-06-23T13:54:00Z</cp:lastPrinted>
  <dcterms:modified xsi:type="dcterms:W3CDTF">2014-07-11T12:32:00Z</dcterms:modified>
  <cp:revision>26</cp:revision>
  <dc:subject/>
  <dc:title>Українське державне підприємство поштового зв'язку «Укрпошта»</dc:title>
</cp:coreProperties>
</file>