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2318-07 від 26.06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Державне агентство екологічних інвестицій України</w:t>
      </w:r>
    </w:p>
    <w:p>
      <w:pPr>
        <w:pStyle w:val="Normal"/>
        <w:ind w:left="5400" w:hanging="0"/>
        <w:rPr>
          <w:i/>
          <w:i/>
          <w:color w:val="121212"/>
          <w:sz w:val="20"/>
          <w:szCs w:val="20"/>
          <w:shd w:fill="FAFAFA" w:val="clear"/>
          <w:lang w:val="en-US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Митрополита В. Липківського, 35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иїв, 03035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shd w:fill="FAFAFA" w:val="clear"/>
          <w:lang w:val="en-US"/>
        </w:rPr>
      </w:pPr>
      <w:r>
        <w:rPr>
          <w:i/>
          <w:color w:val="121212"/>
          <w:sz w:val="22"/>
          <w:szCs w:val="22"/>
          <w:shd w:fill="FAFAFA" w:val="clear"/>
          <w:lang w:val="en-US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</w:t>
      </w:r>
      <w:r>
        <w:rPr>
          <w:color w:val="121212"/>
          <w:sz w:val="28"/>
          <w:szCs w:val="28"/>
          <w:shd w:fill="FAFAFA" w:val="clear"/>
        </w:rPr>
        <w:t>щодо технічної допомоги у сфері інформаційних технологій (забезпечення функціонування Національного електронного реєстру антропогенних викидів та абсорбції парникових газів у 2013 році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  <w:shd w:fill="FAFAFA" w:val="clear"/>
        </w:rPr>
        <w:t>132485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</w:t>
      </w:r>
      <w:r>
        <w:rPr>
          <w:color w:val="121212"/>
          <w:sz w:val="28"/>
          <w:szCs w:val="28"/>
          <w:shd w:fill="FAFAFA" w:val="clear"/>
        </w:rPr>
        <w:t>03.06.2013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>43 (786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агентством екологічних інвестицій України</w:t>
      </w:r>
      <w:r>
        <w:rPr>
          <w:sz w:val="28"/>
          <w:szCs w:val="28"/>
        </w:rPr>
        <w:t xml:space="preserve"> (далі – Замовник) за процедурою закупівлі в одного               учасника у </w:t>
      </w:r>
      <w:r>
        <w:rPr>
          <w:color w:val="121212"/>
          <w:sz w:val="28"/>
          <w:szCs w:val="28"/>
        </w:rPr>
        <w:t>товариства з обмеженою відповідальністю “Софтлайн-ІТ”                        (далі – ТОВ “Софтлайн-ІТ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06.2013 № 3303-05/20281-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</w:t>
      </w:r>
      <w:r>
        <w:rPr>
          <w:color w:val="121212"/>
          <w:sz w:val="28"/>
          <w:szCs w:val="28"/>
          <w:shd w:fill="FAFAFA" w:val="clear"/>
        </w:rPr>
        <w:t>щодо технічної допомоги у сфері інформаційних технологій (забезпечення функціонування Національного електронного реєстру антропогенних викидів та абсорбції парникових газів у 2013 році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21.05.2013 № 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є експертний висновок Факультету прикладної математики Національного технічного університету України “Київський політехнічний інститут” від 02.04.2013 № 1900/17                   (далі – експертний висновок Факультету прикладної математики), постанова  Кабінету</w:t>
      </w:r>
      <w:r>
        <w:rPr>
          <w:color w:val="000000"/>
          <w:sz w:val="28"/>
          <w:szCs w:val="28"/>
        </w:rPr>
        <w:t xml:space="preserve"> Міністрів України від 28.05.2008 № 504 “Про формування і ведення Національного електронного реєстру антропогенних викидів та абсорбції парникових газів”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6 обґрунтування починаючи з 2007 року в Україні реалізовано ведення національного реєстру одиниць еквіваленту СО2 та організація його взаємодії з міжнародним журналом транзакцій. На сьогоднішній день Реєстр одиниць еквіваленту СО2 використовується Замовником для ведення обліку одиниць еквівалента СО2, при здійсненні операцій з ними згідно з механізмами Кіотського протоколу починаючи з 2008 року, а також для реєстрації національної квоти базового 1990 року.</w:t>
      </w:r>
    </w:p>
    <w:p>
      <w:pPr>
        <w:pStyle w:val="Normal"/>
        <w:ind w:firstLine="709"/>
        <w:jc w:val="both"/>
        <w:rPr/>
      </w:pPr>
      <w:r>
        <w:rPr>
          <w:color w:val="121212"/>
          <w:sz w:val="28"/>
          <w:szCs w:val="28"/>
        </w:rPr>
        <w:t xml:space="preserve">В експертному висновку </w:t>
      </w:r>
      <w:r>
        <w:rPr>
          <w:sz w:val="28"/>
          <w:szCs w:val="28"/>
        </w:rPr>
        <w:t>Факультету прикладної математики</w:t>
      </w:r>
      <w:r>
        <w:rPr>
          <w:color w:val="121212"/>
          <w:sz w:val="28"/>
          <w:szCs w:val="28"/>
        </w:rPr>
        <w:t xml:space="preserve"> зазначено, що з 2007 року технічне сприяння функціонуванню Національного реєстру забезпечував його технічний адміністратор – ЗАТ “Софтлайн”. Це дало можливість Замовнику працювати з національним реєстром та забезпечити його взаємодію з Міжнародним журналом транзакцій, а також здійснювати оприлюднення інформації реєстру відповідно до вимог Рамкової конвенції ООН про зміну клімату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Слід зазначити, що 20.06.2011 ЗАТ “Софтлайн” було перейменовано на ТОВ “Софтлайн-ІТ”. Згідно з статутними документами, ТОВ “Софтлайн-ІТ” є повним правонаступником ЗАТ “Софтлайн”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 xml:space="preserve">Оскільки ТОВ “Софтлайн-ІТ” виконало значний обсяг досліджень, забезпечив розгортання необхідної для функціонування Національного реєстру програмно-апаратної платформи, забезпечив запуск Національного реєстру в промислову експлуатацію, а також його фахівці мають навички по роботі з програмним забезпеченням Національного реєстру, а також враховуючи значний досвід співробітників ТОВ “Софтлайн-ІТ”, можна констатувати, що послуги із </w:t>
      </w:r>
      <w:r>
        <w:rPr>
          <w:color w:val="121212"/>
          <w:sz w:val="28"/>
          <w:szCs w:val="28"/>
          <w:shd w:fill="FAFAFA" w:val="clear"/>
        </w:rPr>
        <w:t xml:space="preserve">забезпечення функціонування Національного електронного реєстру антропогенних викидів та абсорбції парникових газів можуть бути надані лише безпосередньо самим </w:t>
      </w:r>
      <w:r>
        <w:rPr>
          <w:color w:val="121212"/>
          <w:sz w:val="28"/>
          <w:szCs w:val="28"/>
        </w:rPr>
        <w:t>ТОВ “Софтлайн-ІТ” за відсутністю при цьому альтернатив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21212"/>
          <w:sz w:val="28"/>
          <w:szCs w:val="28"/>
        </w:rPr>
        <w:t xml:space="preserve">Зміна технічного адміністратора може порушити функціонування Реєстру, що порушить цілісність роботи Реєстру України з Реєстрами інших країн та відключення Реєстру України від </w:t>
      </w:r>
      <w:r>
        <w:rPr>
          <w:color w:val="121212"/>
          <w:sz w:val="28"/>
          <w:szCs w:val="28"/>
          <w:lang w:val="en-US"/>
        </w:rPr>
        <w:t>ITL</w:t>
      </w:r>
      <w:r>
        <w:rPr>
          <w:color w:val="121212"/>
          <w:sz w:val="28"/>
          <w:szCs w:val="28"/>
        </w:rPr>
        <w:t>, що в свою чергу призведе до зриву виконання державою Україна міжнародних зобов’яза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</w:t>
      </w:r>
      <w:r>
        <w:rPr>
          <w:sz w:val="28"/>
          <w:szCs w:val="28"/>
        </w:rPr>
        <w:t>експертний висновок Факультету прикладної математики</w:t>
      </w:r>
      <w:r>
        <w:rPr>
          <w:color w:val="000000"/>
          <w:sz w:val="28"/>
          <w:szCs w:val="28"/>
        </w:rPr>
        <w:t xml:space="preserve"> підтверджує </w:t>
      </w:r>
      <w:r>
        <w:rPr>
          <w:sz w:val="28"/>
          <w:szCs w:val="28"/>
        </w:rPr>
        <w:t>відсутність конкуренції (у тому числі з технічних причин) на послуги і</w:t>
      </w:r>
      <w:r>
        <w:rPr>
          <w:color w:val="121212"/>
          <w:sz w:val="28"/>
          <w:szCs w:val="28"/>
          <w:shd w:fill="FAFAFA" w:val="clear"/>
        </w:rPr>
        <w:t>з забезпечення функціонування Національного електронного реєстру антропогенних викидів та абсорбції парникових газів у 2013 році</w:t>
      </w:r>
      <w:r>
        <w:rPr>
          <w:sz w:val="28"/>
          <w:szCs w:val="28"/>
        </w:rPr>
        <w:t xml:space="preserve">, які можуть бути надані тільки певним постачальником (виконавцем), а саме </w:t>
      </w:r>
      <w:r>
        <w:rPr>
          <w:color w:val="121212"/>
          <w:sz w:val="28"/>
          <w:szCs w:val="28"/>
        </w:rPr>
        <w:t>ТОВ “Софтлайн-ІТ”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3-06-21T16:39:00Z</cp:lastPrinted>
  <dcterms:modified xsi:type="dcterms:W3CDTF">2013-06-26T13:23:00Z</dcterms:modified>
  <cp:revision>1302</cp:revision>
  <dc:subject/>
  <dc:title>З Р А З О К</dc:title>
</cp:coreProperties>
</file>