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11250-07 від 11.04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нд соціального захисту інваліді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Глибочицька, 72, м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Київ, 0465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</w:rPr>
      </w:pPr>
      <w:r>
        <w:rPr>
          <w:i/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в одного учасника послуг щодо обробля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</w:t>
      </w:r>
      <w:r>
        <w:rPr>
          <w:i/>
          <w:sz w:val="26"/>
          <w:szCs w:val="26"/>
        </w:rPr>
        <w:t xml:space="preserve"> (оголошення № 07247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3.03.2014 № 18/1 (864/1</w:t>
      </w:r>
      <w:r>
        <w:rPr>
          <w:sz w:val="26"/>
          <w:szCs w:val="26"/>
        </w:rPr>
        <w:t>, проведеної Фондом соціального захисту інваліді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закупівлі в одного учасника у промислового об’єднання «Укрпротез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0.03.201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№ 3303-06/8467-12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 від 20.03.2014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щодо обробля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25.02.2014 № 2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2 частини другої статті 39 Закону, а саме: відсутність  конкуренції (у тому числі з технічних причин) на товари, роботи чи послуги, які можуть бути поставлені, виконані чи надані тільки певним   постачальником (виконавцем), за відсутності при цьому альтернативи.</w:t>
      </w:r>
    </w:p>
    <w:p>
      <w:pPr>
        <w:pStyle w:val="1"/>
        <w:spacing w:before="0" w:after="0"/>
        <w:ind w:firstLine="720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наявність умови застосування процедури закупівлі в одного учасника, є </w:t>
      </w:r>
      <w:r>
        <w:rPr>
          <w:color w:val="121212"/>
          <w:sz w:val="26"/>
          <w:szCs w:val="26"/>
        </w:rPr>
        <w:t>Закон України №2289-VІ «Про здійснення державних закупівель», л</w:t>
      </w:r>
      <w:r>
        <w:rPr>
          <w:sz w:val="26"/>
          <w:szCs w:val="26"/>
        </w:rPr>
        <w:t>ист Міністерства соціальної політики України від 24.02.2014 №1798/0/14-14/19, постанова Кабінету Міністрів України від 05.04.2012 № 321 «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», наказ Міністерства соціальної політики України від 20.08.2012 № 510 «Про затвердження Порядку взаємодії Міністерства соціальної політики України, Державної служби з питань інвалідів та ветеранів, Фонду соціального захисту інвалідів і промислового об'єднання «Укрпротез»  із забезпечення інвалідів, дітей-інвалідів, інших осіб технічними та іншими засобами реабілітації», регламент роботи з Централізованим банком даних з проблем інвалідності, затверджений наказом Мінпраці від 09.10.2009 року №382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, закон України «Про здійснення державних закупівель» встановлює правові та економічні засади функціонування системи державних закупівель, та не є документом який може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1"/>
        <w:spacing w:before="0" w:after="0"/>
        <w:ind w:firstLine="720"/>
        <w:rPr/>
      </w:pPr>
      <w:r>
        <w:rPr>
          <w:sz w:val="26"/>
          <w:szCs w:val="26"/>
        </w:rPr>
        <w:t>Крім того, слід зазначити, що постанова Кабінету Міністрів України від 05.04.2012 № 321 «Про затвердження Порядку забезпечення технічними та іншими засобами реабілітації інвалідів, дітей-інвалідів та інших окремих категорій населення, переліку таких засобів» та наказ Міністерства соціальної політики України від 20.08.2012 № 510 «Про затвердження Порядку взаємодії Міністерства соціальної політики України, Державної служби з питань інвалідів та ветеранів, Фонду соціального захисту інвалідів і промислового об'єднання «Укрпротез» із забезпечення інвалідів, дітей-інвалідів, інших осіб технічними та іншими засобами реабілітації» не були надані для здійснення моніторинг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надані для здійснення моніторингу копії документів не містять документального підтвердження інформації щодо відсутності конкуренції на ринку надання послуг щодо обробля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частини першої статті 39 Закону о</w:t>
      </w:r>
      <w:r>
        <w:rPr>
          <w:rFonts w:cs="Times New Roman" w:ascii="Times New Roman" w:hAnsi="Times New Roman"/>
          <w:sz w:val="26"/>
          <w:szCs w:val="26"/>
        </w:rPr>
        <w:t>бґрунтування застосування процедури закупівлі в одного учасника повинно містити,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пункту 2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за державні кошти послуг щодо обробля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, не допускати їх у майбутньому та поінформувати Мінекономрозвитку про вжиті заходи за результатами розгляду даного виснов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та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 торгівлі України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</w:rPr>
        <w:t xml:space="preserve">  Андрій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sectPr>
      <w:headerReference w:type="default" r:id="rId5"/>
      <w:headerReference w:type="first" r:id="rId6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C74B4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 (веб)1"/>
    <w:basedOn w:val="Normal"/>
    <w:qFormat/>
    <w:pPr>
      <w:spacing w:before="0" w:after="1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29:00Z</dcterms:created>
  <dc:creator>user</dc:creator>
  <dc:description/>
  <cp:keywords/>
  <dc:language>en-US</dc:language>
  <cp:lastModifiedBy>User</cp:lastModifiedBy>
  <cp:lastPrinted>2014-03-05T17:34:00Z</cp:lastPrinted>
  <dcterms:modified xsi:type="dcterms:W3CDTF">2014-04-15T14:09:00Z</dcterms:modified>
  <cp:revision>21</cp:revision>
  <dc:subject/>
  <dc:title>Українське державне підприємство поштового зв'язку «Укрпошта»</dc:title>
</cp:coreProperties>
</file>