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0406-07 від 30.05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64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а митна служба України</w:t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i/>
          <w:color w:val="121212"/>
        </w:rPr>
        <w:t xml:space="preserve">                                                                                              </w:t>
      </w:r>
      <w:r>
        <w:rPr>
          <w:i/>
          <w:color w:val="121212"/>
        </w:rPr>
        <w:t>вул. Дегтярівська, 11-Г, м. Київ, 04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</w:t>
      </w:r>
      <w:r>
        <w:rPr>
          <w:b/>
          <w:sz w:val="28"/>
          <w:szCs w:val="28"/>
        </w:rPr>
        <w:t>проведено моніторинг закупівлі за державні кошти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послуг з розроблення пакетних програмних засобів (послуги зі створення спеціалізованого Інтернет-сайту на основі інформаційно-правової системи ЛІГА:КОРПОРАЦІЯ)</w:t>
      </w:r>
      <w:r>
        <w:rPr>
          <w:i/>
          <w:color w:val="121212"/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ою митною службою України </w:t>
      </w:r>
      <w:r>
        <w:rPr>
          <w:sz w:val="28"/>
          <w:szCs w:val="28"/>
        </w:rPr>
        <w:t>(далі – Замовник) за процедурою “закупівля в одного учасника” у товариства з обмеженою відповідальністю “ЛІГА ЗАКОН”             (далі – ТОВ “ЛІГА ЗАКОН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другий пункту 1.4 Порядку</w:t>
      </w:r>
      <w:r>
        <w:rPr>
          <w:b/>
          <w:sz w:val="28"/>
          <w:szCs w:val="28"/>
        </w:rPr>
        <w:t xml:space="preserve">        (</w:t>
      </w:r>
      <w:r>
        <w:rPr>
          <w:sz w:val="28"/>
          <w:szCs w:val="28"/>
        </w:rPr>
        <w:t xml:space="preserve">лист-звернення Замовника від 04.05.2012 № 11.1/6-18/5166, зареєстрований в Мінекономрозвитку за № 07/58089-12 від 11.05.2012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Дата початку здійснення моніторингу: </w:t>
      </w:r>
      <w:r>
        <w:rPr>
          <w:sz w:val="28"/>
          <w:szCs w:val="28"/>
        </w:rPr>
        <w:t xml:space="preserve">16.05.20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ІІІ. Вид моніторингу: </w:t>
      </w:r>
      <w:r>
        <w:rPr>
          <w:sz w:val="28"/>
          <w:szCs w:val="28"/>
        </w:rPr>
        <w:t>за обґрунтованим зверненням замовник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ІV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    від 20.04.2012 № 7 Замовником прийнято рішення, зокрема, про застосування процедури закупівлі в одного учасника </w:t>
      </w:r>
      <w:r>
        <w:rPr>
          <w:color w:val="121212"/>
          <w:sz w:val="28"/>
          <w:szCs w:val="28"/>
        </w:rPr>
        <w:t>послуг з розроблення пакетних програмних засобів (послуги зі створення спеціалізованого Інтернет-сайту на основі інформаційно-правової системи ЛІГА:КОРПОРАЦІ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У пункті 5 обґрунтування застосування процедури в одного учасника      (далі - обґрунтування) вказано, що умовою для застосування процедури закупівлі в одного учасника є пункт 1 частини другої статті 39 Закону, а саме: </w:t>
      </w:r>
      <w:r>
        <w:rPr>
          <w:color w:val="000000"/>
          <w:sz w:val="28"/>
          <w:szCs w:val="28"/>
        </w:rPr>
        <w:t>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листа Науково-дослідного центру судової експертизи з питань інтелектуальної власності Міністерства юстиції України від 10.04.2012     № 147 в Державній митній службі України з 2004 року розгорнута та обслуговується інформаційна система нормативно-правових документів ЛІГА: ЗАКОН на основі комп’ютерної програми “Комплексна система управління інформаційним обміном з нормативно-правовою підтримкою ЛІГА: КОРПОРАЦІЯ” та Комп’ютерна база даних систем інформаційно-правового забезпечення “ЛІГА: ЗАКОН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відоцтві про реєстрацію авторського права на твір від 28.09.2005            № 14259 указано, що авторські майнові права на комп’ютерну програму “Комплексна система управління інформаційним обміном з нормативно-правовою підтримкою ЛІГА: КОРПОРАЦІЯ” належать товариству з обмеженою відповідальністю “Інформаційно-аналітичний центр “ЛІГА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цьому у пункті 1 додаткової угоди до субліцензійного договору          від 14.09.2007 № 7 про надання дозволу на використання об’єктів авторського права від 01.10.2008 № 1 укладеної між товариством з обмеженою відповідальністю “ЛІГА СЕРВІС” (далі - Ліцензіат), та товариством з обмеженою відповідальністю “ЛІГА ЗАКОН” (далі – Субліцензіат), за згоди товариства з обмеженою відповідальністю “Інформаційно-аналітичний центр “ЛІГА”          (далі - Ліцензіар) зазначено, що Субліцензіату надається дозвіл (виключної та невиключної субліцензій) на використання об’єктів авторського права Ліцензіара, які складають єдиний і технологічно взаємопов’язаний програмний комплекс, призначений для виробництва, розповсюдження та оновлення систем інформаційно-правового забезпечення ЛІГА:ЗАК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гідно з додатком до свідоцтва від 14.08.2008 серії ВР № 00968 про внесення суб’єкта підприємницької діяльності до Реєстру виробників та розповсюджувачів програмного забезпечення ТОВ “ЛІГА ЗАКОН” є виробником та розповсюджувачем, зокрема комп’ютерної програми систем інформаційно-правового забезпечення ЛІГА:ЗАКОН та комп’ютерної програми “Комплексна система управління інформаційним обміном з нормативно-правовою підтримкою ЛІГА:КОРПОРАЦІЯ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аналізу копій матеріалів, наданих Замовником, Мінекономрозвитку вважає, що процедура закупівлі в одного учасника застосована Замовником за наявності підстав, передбачених пунктом 1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ІІ. Додаткова інформація: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гідно з пунктом 2.13 Порядку, висновок, наданий Мінекономрозвитку за результатами здійснення моніторингу закупівлі за зверненням замовника, має рекомендаційний характер і може бути самостійно врахований замовником під час проведення відповідної процедури закуп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2.14 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2.15 Порядку,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, моніторинг закупівлі за ініціативою Мінекономрозвитку з цих питань надалі не здійснюєть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4:00Z</dcterms:created>
  <dc:creator>User</dc:creator>
  <dc:description/>
  <cp:keywords/>
  <dc:language>en-US</dc:language>
  <cp:lastModifiedBy>User</cp:lastModifiedBy>
  <cp:lastPrinted>2012-03-06T14:44:00Z</cp:lastPrinted>
  <dcterms:modified xsi:type="dcterms:W3CDTF">2012-05-30T14:24:00Z</dcterms:modified>
  <cp:revision>334</cp:revision>
  <dc:subject/>
  <dc:title>Державне агентство екологічних інвестицій України</dc:title>
</cp:coreProperties>
</file>