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04-05/37532-08 від 28.10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будівництва та шляхов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тва Харківської міськ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>
          <w:rStyle w:val="Applestylespan"/>
          <w:shd w:fill="FAFAFA" w:val="clear"/>
        </w:rPr>
        <w:t>майдан Конституції, 7, м. Харків, 61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Державна казначейська служба України</w:t>
      </w:r>
      <w:r>
        <w:rPr>
          <w:shd w:fill="FFFFFF" w:val="clear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вул. Бастіонна, 6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робіт з капітального ремонту вул. Шевченка</w:t>
      </w:r>
      <w:r>
        <w:rPr>
          <w:color w:val="121212"/>
          <w:sz w:val="26"/>
          <w:szCs w:val="26"/>
        </w:rPr>
        <w:t>,</w:t>
      </w:r>
      <w:r>
        <w:rPr>
          <w:sz w:val="26"/>
          <w:szCs w:val="26"/>
        </w:rPr>
        <w:t xml:space="preserve"> проведеної департаментом будівництва та шляхового господарства Харківської міськради (далі – Замовник) за процедурою “відкриті торги” (оголошення № </w:t>
      </w:r>
      <w:r>
        <w:rPr>
          <w:color w:val="121212"/>
          <w:sz w:val="26"/>
          <w:szCs w:val="26"/>
        </w:rPr>
        <w:t>119426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06.05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6 (779)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30.09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30.09.2013 № </w:t>
      </w:r>
      <w:r>
        <w:rPr>
          <w:sz w:val="26"/>
          <w:szCs w:val="26"/>
        </w:rPr>
        <w:t>3304-05/33894-08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мовником, усупереч вимозі пункту 3.7 Порядку, надано незавірені в установленому порядку копії документів, зазначених у листі-повідомленні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капітального ремонту вул. Шевченка (далі – документація конкурсних торгів) оформлено протоколом засідання комітету з конкурсних торгів Замовника від 24.04.2013 б/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06.05.2013 № 36 (779)) за № 119426 та додатково розміщено у міжнародному інформаційному виданні з питань державних закупівель Уповновноваженого органу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07.05.2013 № 19 (145) за № 006734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 xml:space="preserve">06.06.2013 </w:t>
      </w:r>
      <w:r>
        <w:rPr>
          <w:sz w:val="26"/>
          <w:szCs w:val="26"/>
        </w:rPr>
        <w:t>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 з ПДВ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унальне підрядне спеціалізоване підприємство по ремонту і будівництву шляхів м. Харк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ШЛЯХРЕМБУД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napToGrid w:val="false"/>
              <w:ind w:firstLine="25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 898 140, 8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аркінг+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 871 733, 6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             від  10.06.2013 до оцінки допущено пропозиції конкурсних торгів Комунального підрядного спеціалізованого підприємства по ремонту і будівництву шляхів м. Харкова “ШЛЯХРЕМБУД” та ТОВ “Паркінг+”, а переможцем конкурсних торгів на основі критеріїв “Ціна” та “Умови розрахунку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та у додатку 2 </w:t>
      </w:r>
      <w:r>
        <w:rPr>
          <w:rStyle w:val="StrongEmphasis"/>
          <w:b w:val="false"/>
          <w:sz w:val="26"/>
          <w:szCs w:val="26"/>
          <w:lang w:val="en-US"/>
        </w:rPr>
        <w:t>“</w:t>
      </w:r>
      <w:r>
        <w:rPr>
          <w:rStyle w:val="StrongEmphasis"/>
          <w:b w:val="false"/>
          <w:sz w:val="26"/>
          <w:szCs w:val="26"/>
        </w:rPr>
        <w:t>Критерії та методика оцінки пропозицій конкурсних торгів</w:t>
      </w:r>
      <w:r>
        <w:rPr>
          <w:rStyle w:val="StrongEmphasis"/>
          <w:b w:val="false"/>
          <w:sz w:val="26"/>
          <w:szCs w:val="26"/>
          <w:lang w:val="en-US"/>
        </w:rPr>
        <w:t>”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начено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аркінг+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пропозицію якого визнано найбільш економічно вигідною та акцепт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аркінг+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                                       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3.06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46 (789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3888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8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53 (796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46466</w:t>
      </w:r>
      <w:r>
        <w:rPr>
          <w:color w:val="121212"/>
          <w:sz w:val="26"/>
          <w:szCs w:val="26"/>
          <w:lang w:val="ru-RU"/>
        </w:rPr>
        <w:t xml:space="preserve"> і додатково </w:t>
      </w:r>
      <w:r>
        <w:rPr>
          <w:sz w:val="26"/>
          <w:szCs w:val="26"/>
        </w:rPr>
        <w:t xml:space="preserve">розміщено на веб-порталі Уповноваженого органу та додатково розміщено у міжнародному інформаційному виданні з питань державних закупівель Уповновноваженого органу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ід 09.07.2013 № 28 (154) за № 008981 та оприлюднено на веб-порталі Уповноваженого орган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07.08.2013 № 10 оприлюднений у відповідності до статті 10 Закон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робіт з капітального ремонту вул. Шевченка, Мінекономрозвитку, виявлено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Normal"/>
        <w:ind w:right="-185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Сороченко А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3:00Z</dcterms:created>
  <dc:creator>User</dc:creator>
  <dc:description/>
  <cp:keywords/>
  <dc:language>en-US</dc:language>
  <cp:lastModifiedBy>ЛЕУН Катерина Юріївна</cp:lastModifiedBy>
  <dcterms:modified xsi:type="dcterms:W3CDTF">2014-07-10T10:13:00Z</dcterms:modified>
  <cp:revision>2</cp:revision>
  <dc:subject/>
  <dc:title/>
</cp:coreProperties>
</file>