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5.2012 № 3303-05/20651-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«Конярство України»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м. Київ, вул. Б.Грінченко, </w:t>
      </w:r>
      <w:r>
        <w:rPr>
          <w:i/>
          <w:color w:val="000000"/>
          <w:sz w:val="18"/>
          <w:szCs w:val="18"/>
        </w:rPr>
        <w:t>1, 01001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 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</w:t>
      </w:r>
      <w:r>
        <w:rPr>
          <w:sz w:val="26"/>
          <w:szCs w:val="26"/>
          <w:lang w:val="ru-RU"/>
        </w:rPr>
        <w:t>Копія</w:t>
      </w:r>
      <w:r>
        <w:rPr>
          <w:b/>
          <w:sz w:val="26"/>
          <w:szCs w:val="26"/>
          <w:lang w:val="ru-RU"/>
        </w:rPr>
        <w:t>: Державна казначейська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  <w:lang w:val="ru-RU"/>
        </w:rPr>
        <w:t>служба України</w:t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               </w:t>
      </w:r>
      <w:r>
        <w:rPr>
          <w:i/>
          <w:sz w:val="18"/>
          <w:szCs w:val="18"/>
        </w:rPr>
        <w:t>вул. Бастіонна, 6 , м. Київ, 0160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  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«</w:t>
      </w:r>
      <w:r>
        <w:rPr>
          <w:color w:val="121212"/>
          <w:sz w:val="26"/>
          <w:szCs w:val="26"/>
        </w:rPr>
        <w:t>продуктів агрохімічних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                   № 187109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від 26.04.2012              № 50/10 (652/10)), </w:t>
      </w:r>
      <w:r>
        <w:rPr>
          <w:sz w:val="26"/>
          <w:szCs w:val="26"/>
        </w:rPr>
        <w:t xml:space="preserve">проведеної </w:t>
      </w:r>
      <w:r>
        <w:rPr>
          <w:color w:val="000000"/>
          <w:sz w:val="26"/>
          <w:szCs w:val="26"/>
        </w:rPr>
        <w:t>державним підприємством «</w:t>
      </w:r>
      <w:r>
        <w:rPr>
          <w:sz w:val="26"/>
          <w:szCs w:val="26"/>
        </w:rPr>
        <w:t>Конярство України</w:t>
      </w:r>
      <w:r>
        <w:rPr>
          <w:color w:val="000000"/>
          <w:sz w:val="26"/>
          <w:szCs w:val="26"/>
        </w:rPr>
        <w:t>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«закупівля в одного учасника» у </w:t>
      </w:r>
      <w:r>
        <w:rPr>
          <w:color w:val="121212"/>
          <w:sz w:val="26"/>
          <w:szCs w:val="26"/>
        </w:rPr>
        <w:t>товариства з обмеженою відповідальністю «Агрофармахім</w:t>
      </w:r>
      <w:r>
        <w:rPr>
          <w:color w:val="121212"/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третій пункту 1.4 Порядку (лист-повідомлення Мінекономрозвитку від 04.05.2012 № 3303-05/16896-12, лист Замовника від 10.05.2012 № 180 (зареєстрований в Мінекономрозвитку 17.05.2012 за                              № 12/60415-12)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 xml:space="preserve">04.05.20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V. Питання, за якими здійснювався моніторинг: </w:t>
      </w:r>
      <w:r>
        <w:rPr>
          <w:sz w:val="26"/>
          <w:szCs w:val="26"/>
        </w:rPr>
        <w:t xml:space="preserve">наявність підстав для застосування Замовником процедури закупівлі в одного учасника відповідно до абзацу третього пункту 1.5 Поряд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повідомляємо наступ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протоколу засідання комітету конкурсних торгів Замовника від 02.04.2012 № 7 прийнято рішення про застосування процедур закупівель в одного учасника насіння, мінеральних добрив та засобів захисту росли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 в  пункті 1.6. </w:t>
      </w:r>
      <w:r>
        <w:rPr>
          <w:bCs/>
          <w:color w:val="000000"/>
          <w:sz w:val="26"/>
          <w:szCs w:val="26"/>
        </w:rPr>
        <w:t xml:space="preserve">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рішення про застосування процедури закупівлі в одного учасника прийнято комітетом з конкурсних торгів Замовника 25.04.20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 5 пункті 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умовою застосування процедури закупівлі в одного учасника є</w:t>
      </w:r>
      <w:r>
        <w:rPr>
          <w:color w:val="000000"/>
          <w:sz w:val="26"/>
          <w:szCs w:val="26"/>
        </w:rPr>
        <w:t xml:space="preserve"> виникнення нагальної потреби у здійсненні закупівлі у зв’язку з виникненням особливих обставин, які унеможливлюють дотримання строків для проведення процедури конкурсних торгів, а також що відповідно до частини другої статті 39 було вирішено здійснити закупівлю товару на товарній бірж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ом з цим надані Замовником копії документів не підтверджують наявність підстав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з порушенням законодавства у сфері державних закупівель, зокрема у зв’язку з відсутністю підстав, передбачених частиною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від 11.05.2012, укладеного з порушеннями законодавства у сфері державних закупівель </w:t>
      </w:r>
      <w:r>
        <w:rPr>
          <w:i/>
          <w:sz w:val="26"/>
          <w:szCs w:val="26"/>
        </w:rPr>
        <w:t xml:space="preserve">(оголошення № 201521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 від 18.05.2012 № 60 (662)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V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І. Додаткова інформація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О. С.  Вл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22:00Z</dcterms:created>
  <dc:creator>User</dc:creator>
  <dc:description/>
  <cp:keywords/>
  <dc:language>en-US</dc:language>
  <cp:lastModifiedBy>User</cp:lastModifiedBy>
  <cp:lastPrinted>2012-06-01T13:11:00Z</cp:lastPrinted>
  <dcterms:modified xsi:type="dcterms:W3CDTF">2012-06-01T12:14:00Z</dcterms:modified>
  <cp:revision>11</cp:revision>
  <dc:subject/>
  <dc:title>                                                                           ДП "НАЕК "Енергоатом"   </dc:title>
</cp:coreProperties>
</file>