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5.07.2014 № 3303-06/23961-07</w:t>
      </w:r>
    </w:p>
    <w:p>
      <w:pPr>
        <w:pStyle w:val="Normal"/>
        <w:spacing w:lineRule="atLeast" w:line="240"/>
        <w:ind w:left="50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ДП “Придніпровська залізниця” </w:t>
      </w:r>
    </w:p>
    <w:p>
      <w:pPr>
        <w:pStyle w:val="Normal"/>
        <w:ind w:left="450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просп. Карла Маркса, 108, м. Дніпропетровськ, 49600</w:t>
      </w:r>
    </w:p>
    <w:p>
      <w:pPr>
        <w:pStyle w:val="Normal"/>
        <w:ind w:left="4500" w:hanging="0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 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вугілля кам'яного </w:t>
      </w:r>
      <w:r>
        <w:rPr>
          <w:sz w:val="26"/>
          <w:szCs w:val="26"/>
        </w:rPr>
        <w:t>(оголошення № 237762 в інформаційному бюлетені “Вісник державних закупівель” № 79 (681) від 02.07.2012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державним підприємством “Придніпровська залізниця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2.04.2014 (лист-повідомлення щодо здійснення Уповноваженим органом моніторингу державних закупівель за власною ініціативою від 22.04.2014 № 3303-06/12637-12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02.07.2012 № 79 (681) за № 237762, </w:t>
        <w:br/>
        <w:br/>
        <w:t xml:space="preserve">оприлюднено на веб-порталі Уповноваженого органу та додатково розміщено у міжнародному інформаційному виданні з питань державних закупівель “Announcer of the public purchasing” від 02.10.2012 № 40 (114) за № 19966 у відповідності до </w:t>
        <w:br/>
        <w:t>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Документація конкурсних торгів оприлюднена у відповідності до вимог частини першої 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вугілля кам'яного (далі – документація конкурсних торгів) оформлено протоколом засідання комітету з конкурсних торгів Замовника від 21.06.2012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2.08.2012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61"/>
        <w:gridCol w:w="32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6"/>
                <w:szCs w:val="26"/>
              </w:rPr>
              <w:t xml:space="preserve">Ціна пропозиції, грн. </w:t>
              <w:br/>
              <w:t>з ПДВ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Промислова інвестиційна компанія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Енерго-Інвест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ТОВ “ПІК “Енерго-Інвест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 1 – 13 919 616,0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 2 – 13 964 580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Донбас ойл</w:t>
            </w:r>
            <w:r>
              <w:rPr>
                <w:bCs/>
                <w:sz w:val="26"/>
                <w:szCs w:val="26"/>
              </w:rPr>
              <w:t>” (далі – ТОВ “Донбас ойл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 1 – 12 844 800,0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 2 – 13 167 000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Консалтінг Кепітал</w:t>
            </w:r>
            <w:r>
              <w:rPr>
                <w:bCs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bCs/>
                <w:sz w:val="26"/>
                <w:szCs w:val="26"/>
              </w:rPr>
              <w:t>(далі – ТОВ “Консалтінг Кепітал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 1 – 12 729 600,0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 2 – 13 083 000,00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ідпунктом 2.1.4 пункту 2.1 додатка 2 “Перелік документів, які вимагаються для підтвердження відповідності пропозиції учасника кваліфікаційним критеріям” </w:t>
        <w:br/>
        <w:t>до документації конкурсних торгів визначено, що учасники у складі пропозицій конкурсних торгів повинні надати, зокрема, копію свідоцтва про реєстрацію платника податку на додану вартість (форма № 5-Р або № 2- Р) або копію свідоцтва про сплату єдиного податку, завірені належним чином (нотаріально або органом, що видав свідоцтво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роте Наказ Державної податкової адміністрації України від 01.03.2000 № 79 “Про затвердження Положення про реєстрацію платників податку на додану вартість” (зі змінами), яким затвердженні відповідні форми свідоцтва, втратив чинність відповідно до наказу Державної податкової адміністрації України від 22.12.2010 </w:t>
        <w:br/>
        <w:t>№ 978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 Замовник проводить оцінку пропозицій конкурсних торгів, які не було відхилено згідно з цим Законом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Замовника </w:t>
        <w:br/>
        <w:t>від 21.08.2012 пропозиція конкурсних торгів ТОВ “ПІК “Енерго-Інвест” відхилена на підставі абзацу четвертого пункту 1 частини першої статті 29 Закону, оскільки учасник не надав забезпечення пропозиції конкурсни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від 21.08.2012 </w:t>
        <w:br/>
        <w:t>№ 12071WK238768 до оцінки допущено пропозиції конкурсних торгів ТОВ “Донбас ойл” та ТОВ “Консалтінг Кепітал”, а переможцем конкурсних торгів на основі критерію “ціна”, зазначеного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 “Розгляд та оцінка пропозицій конкурсних торгів та визначення переможця” визначено ТОВ “Консалтінг Кепітал” з яким укладено договір від 10.09.2012 № ПР/Т-12675/НЮ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, оголошення про результати процедури закупівлі –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переможців конкурсних торгів                                           опубліковано в державному офіційному друкованому виданні з питань державних закупівель від 24.08.2012 № 102 (704) (оголошення № 276909) та розміщено на </w:t>
        <w:br/>
        <w:t>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17.09.2012 № 111 (713) (оголошення № 287190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стосовно процедури закупівлі </w:t>
      </w:r>
      <w:r>
        <w:rPr>
          <w:color w:val="121212"/>
          <w:sz w:val="26"/>
          <w:szCs w:val="26"/>
        </w:rPr>
        <w:t>вугілля кам'яного</w:t>
      </w:r>
      <w:r>
        <w:rPr>
          <w:sz w:val="26"/>
          <w:szCs w:val="26"/>
        </w:rPr>
        <w:t xml:space="preserve">, Мінекономрозвитку 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складанні документації з конкурсних торгів Замовником не враховані зміни до законодавства у сфері оподаткування щодо зміни форми свідоцтва про реєстрацію платника податку на додану вартіст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Style15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</w:t>
      </w:r>
    </w:p>
    <w:p>
      <w:pPr>
        <w:pStyle w:val="Normal"/>
        <w:jc w:val="both"/>
        <w:rPr>
          <w:lang w:val="ru-RU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Лілія ДУДНИК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22:00Z</dcterms:created>
  <dc:creator>User</dc:creator>
  <dc:description/>
  <cp:keywords/>
  <dc:language>en-US</dc:language>
  <cp:lastModifiedBy>User</cp:lastModifiedBy>
  <cp:lastPrinted>2013-10-30T16:42:00Z</cp:lastPrinted>
  <dcterms:modified xsi:type="dcterms:W3CDTF">2014-07-16T13:22:00Z</dcterms:modified>
  <cp:revision>2</cp:revision>
  <dc:subject/>
  <dc:title>       ДП “НАЕК “Енергоатом”</dc:title>
</cp:coreProperties>
</file>