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0.09.2013  № 3303-06/33960-12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ДП «Науково-виробничий </w:t>
        <w:br/>
        <w:t>комплекс газотурбобудування «Зоря» - «Машпроект»</w:t>
      </w:r>
    </w:p>
    <w:p>
      <w:pPr>
        <w:pStyle w:val="Normal"/>
        <w:ind w:left="4859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росп. Жовтневий, 42-А, м. Миколаїв, 54018</w:t>
      </w:r>
    </w:p>
    <w:p>
      <w:pPr>
        <w:pStyle w:val="Normal"/>
        <w:ind w:left="4859" w:hanging="0"/>
        <w:rPr>
          <w:i/>
          <w:i/>
          <w:color w:val="121212"/>
          <w:sz w:val="8"/>
          <w:szCs w:val="8"/>
        </w:rPr>
      </w:pPr>
      <w:r>
        <w:rPr>
          <w:i/>
          <w:color w:val="121212"/>
          <w:sz w:val="8"/>
          <w:szCs w:val="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еакторів електричних та перетворювачів статичних електричних (система плазмового запалювання у складі: блоки живлення систем плазмового займання СПВ-2-4В, СПВ-2-4, СПВ-4-5В, СПВ-2-4В.М1, СПВИ-2-2Н, СПВИ-2, свічи СП-1-2, СП-1-2М1, перехідник СП330, штуцер БПИМ 200.001, блок індикації БИ8, БИ-2-1, комплект ЗИП до блоку живлення СПВ2-4В, контактний пристрій КУ-30М або еквівалент </w:t>
      </w:r>
      <w:r>
        <w:rPr>
          <w:color w:val="121212"/>
          <w:sz w:val="28"/>
          <w:szCs w:val="28"/>
        </w:rPr>
        <w:t xml:space="preserve">– </w:t>
      </w:r>
      <w:r>
        <w:rPr>
          <w:sz w:val="28"/>
          <w:szCs w:val="28"/>
        </w:rPr>
        <w:t>4240 од.) (оголошення № 143245 в інформаційному бюлетені “Вісник державних закупівель” № 40 (642) від 02.04.201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им підприємством “Науково-виробничий комплекс газотурбобудування “Зоря” – “Машпроект”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Науково-виробниче підприємство “Еладін” (далі – ТОВ “НВП “Еладін”).</w:t>
      </w:r>
    </w:p>
    <w:p>
      <w:pPr>
        <w:pStyle w:val="Normal"/>
        <w:ind w:firstLine="720"/>
        <w:jc w:val="both"/>
        <w:rPr>
          <w:color w:val="121212"/>
          <w:sz w:val="18"/>
          <w:szCs w:val="18"/>
        </w:rPr>
      </w:pPr>
      <w:r>
        <w:rPr>
          <w:color w:val="121212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06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06.2013 № 3303-06/20380-1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реакторів електричних та перетворювачів статичних електричних (система плазмового запалювання у складі: блоки живлення систем плазмового займання СПВ-2-4В, СПВ-2-4, СПВ-4-5В, СПВ-2-4В.М1, СПВИ-2-2Н, СПВИ-2, свічи СП-1-2, СП-1-2М1, перехідник СП330, штуцер БПИМ 200.001, блок </w:t>
        <w:br/>
        <w:t xml:space="preserve">індикації БИ8, БИ-2-1, комплект ЗИП до блоку живлення СПВ2-4В, контактний пристрій КУ-30М або еквівалент) оформлене протоколом засідання комітету </w:t>
        <w:br/>
        <w:t>з конкурсних торгів Замовника від 19.03.2012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 є технічні умови ТУУ 29.1-066753-001:2005, технічне обґрунтування, договір на виконання робіт, електромонтажні відомості покупних виробів Г80098212 В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26.04.2012 № Е 149/12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</w:t>
        <w:br/>
        <w:t xml:space="preserve">учасника застосована Замовником без наявності умови застосування </w:t>
        <w:br/>
        <w:t xml:space="preserve">цієї процедури закупівлі, передбаченої пунктом 2 частини другої </w:t>
        <w:br/>
        <w:t>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</w:t>
        <w:br/>
        <w:t xml:space="preserve">закупівлі системи плазмового запалювання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19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3-18T10:19:00Z</dcterms:modified>
  <cp:revision>2</cp:revision>
  <dc:subject/>
  <dc:title>З Р А З О К</dc:title>
</cp:coreProperties>
</file>