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2029-07 від 12.06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Адміністрація державної прикордонної служби України   </w:t>
      </w:r>
    </w:p>
    <w:p>
      <w:pPr>
        <w:pStyle w:val="Normal"/>
        <w:spacing w:lineRule="atLeast" w:line="240"/>
        <w:ind w:left="4680" w:hanging="0"/>
        <w:jc w:val="both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01034, Київ-34, вул. Володимирська, 26</w:t>
      </w:r>
      <w:r>
        <w:rPr/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 статті 8 Закону України “Про здійснення державних закупівель” (зі змінами)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</w:t>
      </w:r>
      <w:r>
        <w:rPr>
          <w:b/>
          <w:sz w:val="28"/>
          <w:szCs w:val="28"/>
        </w:rPr>
        <w:t>проведено моніторинг закупівлі за державні кошти</w:t>
      </w:r>
      <w:r>
        <w:rPr>
          <w:sz w:val="28"/>
          <w:szCs w:val="28"/>
        </w:rPr>
        <w:t xml:space="preserve"> послуг з розроблення пакетних програмних засобів (дослідно-конструкторська робота “Розроблення тринадцятої черги глобальної автоматизованої інформаційної системи “Гарт”), передбаченої річним планом на 2012 рік </w:t>
      </w:r>
      <w:r>
        <w:rPr>
          <w:rStyle w:val="Applestylespan"/>
          <w:color w:val="121212"/>
          <w:sz w:val="28"/>
          <w:szCs w:val="28"/>
          <w:shd w:fill="FAFAFA" w:val="clear"/>
        </w:rPr>
        <w:t>Адміністрацією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Інституту програмних систем Національної академії наук України (далі - Інститу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другий пункту 1.4 Порядку</w:t>
      </w:r>
      <w:r>
        <w:rPr>
          <w:b/>
          <w:sz w:val="28"/>
          <w:szCs w:val="28"/>
        </w:rPr>
        <w:t xml:space="preserve">           (</w:t>
      </w:r>
      <w:r>
        <w:rPr>
          <w:sz w:val="28"/>
          <w:szCs w:val="28"/>
        </w:rPr>
        <w:t xml:space="preserve">лист-звернення Замовника від 29.05.2012 № 0.25-4663/0/6-12, зареєстрований в Мінекономрозвитку за № 07/66310-12 від 30.05.2012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</w:rPr>
        <w:t xml:space="preserve">01.06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обґрунтованим зверненням замовника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ІV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річним планом на 2012 рік та обґрунтуванням застосування процедури в одного учасника Замовник планує здійснити закупівлю послуг з розроблення пакетних програмних засобів (дослідно-конструкторська робота “Розроблення тринадцятої черги глобальної автоматизованої інформаційної системи “Гарт”) на підставі пункту 5 частини другої статті 39 Закону, а саме у зв’язку з виникненням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експертного висновку Інституту кібернетики імені                    В. М. Глушкова від 24.05.2012 № 53/13-9 (далі – експертний висновок) виконавцем дослідно-конструкторської роботи по створенню попередніх дванадцяти черг системи “Гарт” у відповідності до діючого законодавства України з 1998 по 2011 рік включно визначався Інститут програмних систем. При цьому Інститут виконував функцію головного розробника системи “Гар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дослідно-конструкторська робота здійснюється на виконання Указів Президента України від 14.07.2000 р. № 887 “Про вдосконалення інформаційно-аналітичного забезпечення Президента України та органів державної влади”, від 18.01.2001 № 22 “Про заходи щодо посилення боротьби з незаконною міграцією” та від 19.06.2006 “Про Концепцію розвитку Державної прикордонної служби України на період до 2015 року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и, які повинні бути реалізовані за державним контрактом по проведенню дослідно-конструкторської роботи у 2012 році, передбачають подальшу автоматизацію у межах системи “Гарт” основних напрямків оперативно-службової діяльності Замовника з використанням сучасних інформаційних технологій, зокрема щодо автоматизації реєстрації подій, висвітлення обстановки на державному кордоні, планування та керування службовою діяльніст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Інститутом протягом 1998-2011 років було створено та запроваджено спеціальне програмне забезпечення таких компонентів глобальної автоматизованої інформаційної системи “Гарт”, як інформаційно-телекомунікаційних систем оперативно-чергової служби “Гарт-2”, прикордонної служби “Гарт-3”, інформаційно-аналітичної служби “Гарт-5”,  кадрового забезпечення “Гарт-7”, професійної підготовки “Гарт-8”, санітарно-епідеміологічного забезпечення “Гарт-9”, оперативно-розшукової діяльності  “Гарт-10”, виховної роботи “Гарт-11”, морської охорони “Гарт-16” та підрозділів внутрішньої безпеки “Гарт-21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в експертному висновку зазначено, закупівля послуг з розроблення пакетних програмних засобів (дослідно-конструкторська робота “Розроблення тринадцятої черги глобальної автоматизованої інформаційної системи “Гарт”) у Інституту програмних систем дозволить уникнути низки негативних наслідків таких як: неминуче і не прогнозоване зниження ефективності і якості діяльності Замовника, що є недопустимим для держави, додаткові витрати бюджетних коштів та порушення запланованих термінів виконання робіт у зв’язку з необхідністю опрацювання іншим учасником значного обсягу технічної документації та спеціального програмного забезпечення, які розроблені на попередніх етапах створення системи “Гарт” та повинні бути реалізовані в єдиному з діючими компонентами системи програмно-інструментальному середовищ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викладене, Інститут кібернетики імені В. М. Глушкова підтверджує наявність підстав для застосування процедури закупівлі в одного учасника, відповідно до вимог пункту 5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інформації та матеріалів, зокрема, експертного висновку, наданих Замовником, Мінекономрозвитку вважає, що наявні підстави, передбачені пунктом 5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ІІ. Додаткова інформаці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.14 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</w:t>
      </w:r>
      <w:r>
        <w:rPr>
          <w:sz w:val="16"/>
          <w:szCs w:val="16"/>
          <w:lang w:val="en-US"/>
        </w:rPr>
        <w:t>85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2-03-13T20:27:00Z</cp:lastPrinted>
  <dcterms:modified xsi:type="dcterms:W3CDTF">2012-06-12T11:13:00Z</dcterms:modified>
  <cp:revision>462</cp:revision>
  <dc:subject/>
  <dc:title>Державне агентство екологічних інвестицій України</dc:title>
</cp:coreProperties>
</file>