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84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.04.2012   № 3303-04/15425-08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Головне управління охорони здоров’я Івано-Франківської облдержадміністрації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i/>
          <w:i/>
          <w:color w:val="121212"/>
          <w:shd w:fill="FAFAFA" w:val="clear"/>
          <w:lang w:val="ru-RU"/>
        </w:rPr>
      </w:pPr>
      <w:r>
        <w:rPr>
          <w:i/>
          <w:color w:val="121212"/>
        </w:rPr>
        <w:t>вул. Грушевського, 21, м. Івано-Франківськ, 76004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</w:t>
        <w:br/>
        <w:t xml:space="preserve">(далі – Мінекономрозвитку) на підставі обґрунтованого звернення Головним управлінням охорони здоров’я Івано-Франківської облдержадміністрації </w:t>
        <w:br/>
        <w:t xml:space="preserve">(далі – Замовник) від 04.04.2012 № 568/03-9/05 (зареєстровано в Мінекономрозвитку </w:t>
        <w:br/>
        <w:t xml:space="preserve">за № 08/50870-12 від 20.04.2012), керуючись пунктами 3, 4, 7, 16, 20, 22, 23, 24, 25, 26 частини першої та пунктами 3, 3-1, 4, 5 частини другої статті 8 Закону України </w:t>
        <w:br/>
        <w:t xml:space="preserve">від 01.06.2010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Головним управлінням охорони здоров’я Івано-Франківської облдержадміністрації в одного учасника автомобілів спеціальних та спеціалізованих (реанімобіль – 1 од.) </w:t>
      </w:r>
      <w:r>
        <w:rPr>
          <w:i/>
          <w:sz w:val="26"/>
          <w:szCs w:val="26"/>
        </w:rPr>
        <w:t xml:space="preserve">(оголошення № 230444 в інформаційному бюлетені «Вісник державних закупівель» від 05.12.2011 </w:t>
        <w:br/>
        <w:t xml:space="preserve">№ 145/12 (591/12)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 департамент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а державного замовлення </w:t>
      </w:r>
      <w:r>
        <w:rPr>
          <w:b/>
          <w:sz w:val="26"/>
          <w:szCs w:val="26"/>
          <w:lang w:val="ru-RU"/>
        </w:rPr>
        <w:t xml:space="preserve">                                      </w:t>
      </w:r>
      <w:r>
        <w:rPr>
          <w:b/>
          <w:sz w:val="26"/>
          <w:szCs w:val="26"/>
        </w:rPr>
        <w:t xml:space="preserve">                                          О. С. Влас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74-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29:00Z</dcterms:created>
  <dc:creator>User</dc:creator>
  <dc:description/>
  <cp:keywords/>
  <dc:language>en-US</dc:language>
  <cp:lastModifiedBy>User</cp:lastModifiedBy>
  <cp:lastPrinted>2012-03-29T17:13:00Z</cp:lastPrinted>
  <dcterms:modified xsi:type="dcterms:W3CDTF">2012-04-24T14:10:00Z</dcterms:modified>
  <cp:revision>5</cp:revision>
  <dc:subject/>
  <dc:title>З Р А З О К</dc:title>
</cp:coreProperties>
</file>