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04.11.2013 № 3303-06/37808-12</w:t>
      </w:r>
    </w:p>
    <w:p>
      <w:pPr>
        <w:pStyle w:val="Normal"/>
        <w:spacing w:lineRule="atLeast" w:line="240"/>
        <w:ind w:left="50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П “Міжнародний аеропорт “Бориспіль”</w:t>
      </w:r>
    </w:p>
    <w:p>
      <w:pPr>
        <w:pStyle w:val="Normal"/>
        <w:ind w:left="504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м. Бориспіль, Київська обл., 08307</w:t>
      </w:r>
    </w:p>
    <w:p>
      <w:pPr>
        <w:pStyle w:val="Normal"/>
        <w:ind w:left="5040" w:hanging="0"/>
        <w:rPr>
          <w:i/>
          <w:i/>
          <w:color w:val="121212"/>
          <w:sz w:val="16"/>
          <w:szCs w:val="16"/>
        </w:rPr>
      </w:pPr>
      <w:r>
        <w:rPr>
          <w:i/>
          <w:color w:val="121212"/>
          <w:sz w:val="16"/>
          <w:szCs w:val="1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spacing w:before="60" w:after="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 xml:space="preserve">юст)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сполук сіркоорганічних та інших органічно-неорганічних сполук; гетероциклічних сполук, н. в. і. у. (протиожеледна рідина для протиожеледної обробки злітно-посадкових смуг – 540000.00 кг)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 xml:space="preserve">143587 </w:t>
      </w:r>
      <w:r>
        <w:rPr>
          <w:sz w:val="26"/>
          <w:szCs w:val="26"/>
        </w:rPr>
        <w:t>в інформаційному бюлетені “Вісник державних закупівель” від 01.07.2013 № 51 (794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, проведеної державним підприємством “Міжнародний аеропорт “Бориспіль” </w:t>
        <w:br/>
        <w:t>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color w:val="121212"/>
          <w:sz w:val="8"/>
          <w:szCs w:val="8"/>
        </w:rPr>
      </w:pPr>
      <w:r>
        <w:rPr>
          <w:color w:val="121212"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4.09.2013 (лист-повідомлення щодо здійснення Уповноваженим органом моніторингу державних закупівель за власною ініціативою від 24.09.2013 № 3303-06/33394-12)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01.07.2013 № 51 (794) за № 143587, оприлюднено на веб-порталі Уповноваженого органу та додатково розміщено у міжнародному інформаційному виданні з питань державних закупівель “Announcer of the public purchasing” від 02.07.2013 № 27 (153) за № 008658 у відповідності до </w:t>
        <w:br/>
        <w:t>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Документація конкурсних торгів оприлюднена у відповідності до вимог частини першої 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Рішення про вибір процедури закупівлі “відкриті торги” оформлено протоколом засідання комітету з конкурсних торгів Замовника від 19.06.2013 № 10-01-12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 xml:space="preserve">Документація конкурсних торгів щодо проведення процедури відкритих торгів на закупівлю сполук сіркоорганічних та інших органічно-неорганічних сполук; гетероциклічних сполук, н. в. і. у. (протиожеледна рідина для протиожеледної обробки злітно-посадкових смуг – 540000.00 кг)) </w:t>
      </w:r>
      <w:r>
        <w:rPr>
          <w:color w:val="121212"/>
          <w:sz w:val="26"/>
          <w:szCs w:val="26"/>
        </w:rPr>
        <w:t xml:space="preserve">) </w:t>
      </w:r>
      <w:r>
        <w:rPr>
          <w:sz w:val="26"/>
          <w:szCs w:val="26"/>
        </w:rPr>
        <w:t>(далі – документація конкурсних торгів) затверджена протоколом засідання комітету з конкурсних торгів Замовника від 26.06.2013 № 10-01-14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несення змін до документації конкурсних торгів оформлено протоколами засідання комітету з конкурсних торгів Замовника від 24.07.2013 № 10-01-19 та </w:t>
        <w:br/>
        <w:t>від 01.08.2013 № 10-01-20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23.08.2013 № 10-02-23 </w:t>
        <w:br/>
        <w:t>(далі – протокол розкриття)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61"/>
        <w:gridCol w:w="43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 xml:space="preserve">Товариство з обмеженою відповідальністю “Аероекс” </w:t>
            </w:r>
          </w:p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Аероекс”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 262 000,00 грн.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 xml:space="preserve">Товариство з обмеженою відповідальністю “Аероплан” </w:t>
            </w:r>
          </w:p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Аероплан”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5 200,00 євро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SSA Technopark OŰ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8 800,00 євро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Закрите акціонерне товариство “Рошальський хімічний завод “Нордікс</w:t>
            </w:r>
            <w:r>
              <w:rPr>
                <w:bCs/>
                <w:sz w:val="26"/>
                <w:szCs w:val="26"/>
              </w:rPr>
              <w:t xml:space="preserve">” </w:t>
              <w:br/>
              <w:t>(далі – ЗАТ “РХЗ “Нордікс”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631</w:t>
            </w:r>
            <w:r>
              <w:rPr>
                <w:bCs/>
                <w:sz w:val="26"/>
                <w:szCs w:val="26"/>
              </w:rPr>
              <w:t xml:space="preserve"> 800,00 євро</w:t>
            </w:r>
          </w:p>
        </w:tc>
      </w:tr>
    </w:tbl>
    <w:p>
      <w:pPr>
        <w:pStyle w:val="Normal"/>
        <w:spacing w:lineRule="auto" w:line="30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від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 xml:space="preserve">.09.2013 </w:t>
        <w:br/>
        <w:t>№ 10-02-32 до оцінки допущено пропозиції конкурсних торгів ТОВ “Аероплан” та ЗАТ “РХЗ “Нордікс”, а переможцем конкурсних торгів на основі критеріїв та методики оцінки пропозицій конкурсних торгів, зазначених у додатку 4 до документації конкурсних торгів визначено ЗАТ “РХЗ “Нордікс”, пропозицію якого визнано найбільш економічно вигідною та акцептова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истом від 18.09.2013 № 10-09-51 Замовником надіслано повідомлення про акцепт пропозиції конкурсних торгів переможцю торгів – ЗАТ “РХЗ “Нордікс”, а листом від 18.09.2013 № 10-09-54 учасникам процедури закупівлі надіслано повідомлення про результати торгів, що відповідає частині другій статті 31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й переможців конкурсних торгів                                           опубліковано в державному офіційному друкованому виданні з питань державних закупівель від 23.09.2013 № 75 (818) (оголошення № 174241) та розміщено на </w:t>
        <w:br/>
        <w:t>веб-порталі Уповноваженого органу.</w:t>
      </w:r>
    </w:p>
    <w:p>
      <w:pPr>
        <w:pStyle w:val="Normal"/>
        <w:spacing w:lineRule="auto" w:line="3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за процедурою закупівлі сполук сіркоорганічних та інших органічно-неорганічних сполук; гетероциклічних сполук, н. в. і. у. (протиожеледна рідина для протиожеледної обробки злітно-посадкових смуг – 540000.00 кг))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5"/>
        <w:spacing w:lineRule="auto" w:line="360" w:before="0" w:after="0"/>
        <w:jc w:val="both"/>
        <w:rPr>
          <w:b/>
          <w:b/>
          <w:sz w:val="26"/>
          <w:szCs w:val="10"/>
        </w:rPr>
      </w:pPr>
      <w:r>
        <w:rPr>
          <w:b/>
          <w:sz w:val="26"/>
          <w:szCs w:val="1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1:00Z</dcterms:created>
  <dc:creator>User</dc:creator>
  <dc:description/>
  <cp:keywords/>
  <dc:language>en-US</dc:language>
  <cp:lastModifiedBy>ЛЕУН Катерина Юріївна</cp:lastModifiedBy>
  <cp:lastPrinted>2013-02-15T16:32:00Z</cp:lastPrinted>
  <dcterms:modified xsi:type="dcterms:W3CDTF">2014-07-08T12:11:00Z</dcterms:modified>
  <cp:revision>2</cp:revision>
  <dc:subject/>
  <dc:title>       ДП “НАЕК “Енергоатом”</dc:title>
</cp:coreProperties>
</file>