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304-05/24509-08 від 15.07.2013</w:t>
      </w:r>
    </w:p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освіти Дніпровської районної в місті Києві державної адміністрації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/>
      </w:pPr>
      <w:r>
        <w:rPr>
          <w:sz w:val="22"/>
          <w:szCs w:val="22"/>
        </w:rPr>
        <w:t>проспект Миру, 6-А, м. Київ, 02105</w:t>
      </w:r>
      <w:r>
        <w:rPr>
          <w:color w:val="121212"/>
          <w:sz w:val="27"/>
          <w:szCs w:val="27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/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капітального ремонту ДНЗ № 691 у Дніпровському районі в місті Києві (оголошення № </w:t>
      </w:r>
      <w:r>
        <w:rPr>
          <w:color w:val="121212"/>
          <w:sz w:val="26"/>
          <w:szCs w:val="26"/>
        </w:rPr>
        <w:t>037944</w:t>
      </w:r>
      <w:r>
        <w:rPr>
          <w:sz w:val="26"/>
          <w:szCs w:val="26"/>
        </w:rPr>
        <w:t xml:space="preserve"> в інформаційному бюлетені “Вісник державних закупівель”  від 25.01.</w:t>
      </w:r>
      <w:r>
        <w:rPr>
          <w:color w:val="121212"/>
          <w:sz w:val="26"/>
          <w:szCs w:val="26"/>
        </w:rPr>
        <w:t>2013 № 7/5(750/5)</w:t>
      </w:r>
      <w:r>
        <w:rPr>
          <w:sz w:val="26"/>
          <w:szCs w:val="26"/>
        </w:rPr>
        <w:t>), проведеної Управлінням освіти Дніпровської районної у місті Києві державної адміністрації                (далі – Замовник) за процедурою “відкриті торги”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9.04.2013 (лист-повідомлення щодо здійснення Уповноваженим органом моніторингу державних закупівель за власною ініціативою від 29.04.2013 № 3304-05/15290-08)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капітального ремонту                  ДНЗ № 691 у Дніпровському районі в місті Києві (далі – документація конкурсних торгів) оформлено протоколом засідання комітету з конкурсних торгів Замовника            від 23.01.201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shd w:fill="FFFFFF" w:val="clear"/>
        </w:rPr>
        <w:t>Рішення про внесення змін до документації конкурсних торгів оформлено протоколом засідання комітету з конкурсних торгів Замовника від</w:t>
      </w:r>
      <w:r>
        <w:rPr>
          <w:sz w:val="26"/>
          <w:szCs w:val="26"/>
        </w:rPr>
        <w:t xml:space="preserve"> 21.02.2013 та продовжено строк подання та розкриття пропозицій конкурсних торгів до 07.03.2013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25.01.2013 № 7/5 (750/5)) за № 037944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у порядку, встановленому цим Законом, зокрема документацію конкурсних торгів – після публікації оголошення про проведення процедури закупівлі в державному офіційному друкованому виданні з питань закупівель, але не пізніше як за 30 днів до дня розкриття пропозицій конкурсних торгів , якщо Законом для окремих процедур закупівель не встановлено інший строк.</w:t>
      </w:r>
    </w:p>
    <w:p>
      <w:pPr>
        <w:pStyle w:val="Style16"/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Замовника  та протоколу розкриття пропозицій конкурсних торгів від 07.03.2013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10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 xml:space="preserve">Пуб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 xml:space="preserve">Холдингова компанія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иївміськбуд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 044 360,8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СААРЛАНДБудінвест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58 501,2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Інбуд-ХХІ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49 636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БІК Березнякижитлобуд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49 101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Відповідно до протоколу засідання комітету з конкурсних торгів Замовника           від 15.03.2013 б/н пропозиції конкурсних торгів ПубАТ “Холдингова компанія “Київміськбуд” та ТОВ “СААРЛАНДБудінвест” відхилені як такі, що не відповідають вимогам документації конкурсних торгі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Замовника                      від 15.03.2013 до оцінки допущено пропозиції конкурсних торгів                             ТОВ “Інбуд-ХХІ” та ТОВ “БІК Березнякижитлобуд”, а переможцем конкурсних торгів на основі критеріїв “Ціна”, “Умови оплати” та “Строк виконання” та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ТОВ “БІК Березнякижитлобуд”, пропозиція конкурсних торгів якого визначено найбільш вигідною та акцептован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 ТОВ “БІК Березнякижитлобуд”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5.03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21/4 (761/4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094932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торгів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8.04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28 (771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06650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іт про результати проведення процедури відкритих торгів Замовника                від 12.04.2013оприлюднений у відповідності до статті 10 Закону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капітального ремонту ДНЗ № 691 у Дніпровському районі в місті Києві, Мінекономрозвитку, встановлено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23:00Z</dcterms:created>
  <dc:creator>User</dc:creator>
  <dc:description/>
  <cp:keywords/>
  <dc:language>en-US</dc:language>
  <cp:lastModifiedBy>ЛЕУН Катерина Юріївна</cp:lastModifiedBy>
  <dcterms:modified xsi:type="dcterms:W3CDTF">2013-07-15T14:23:00Z</dcterms:modified>
  <cp:revision>2</cp:revision>
  <dc:subject/>
  <dc:title/>
</cp:coreProperties>
</file>