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right="-158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3304-05/14608-06 від 08.05.2014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з будівництва, ремонту та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нструкції Департаменту будівництва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шляхового господарства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ківської міськради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2"/>
          <w:szCs w:val="22"/>
        </w:rPr>
      </w:pPr>
      <w:r>
        <w:rPr>
          <w:sz w:val="22"/>
          <w:szCs w:val="22"/>
        </w:rPr>
        <w:t>61003, м. Харків, майдан Конституції, 7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/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320"/>
        <w:rPr>
          <w:rStyle w:val="Applestylespan"/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320"/>
        <w:rPr/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3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5760" w:hanging="1440"/>
        <w:outlineLvl w:val="0"/>
        <w:rPr/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320"/>
        <w:rPr>
          <w:sz w:val="22"/>
          <w:szCs w:val="22"/>
        </w:rPr>
      </w:pP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реконструкції водопровідної мережі від                                  вул. Університетської до майдану Пролетарського (оголошення № 041696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в інформаційному бюлетені “Вісник державних закупівель” від 10.02</w:t>
      </w:r>
      <w:r>
        <w:rPr>
          <w:color w:val="121212"/>
          <w:sz w:val="26"/>
          <w:szCs w:val="26"/>
        </w:rPr>
        <w:t>2014 № 12 (858)</w:t>
      </w:r>
      <w:r>
        <w:rPr>
          <w:sz w:val="26"/>
          <w:szCs w:val="26"/>
        </w:rPr>
        <w:t>), проведеної Управлінням з будівництва, ремонту та  реконструкції Департаменту будівництва та шляхового господарства Харківської міськради (далі – Замовник) за процедурою “відкриті торги”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8.04.2014 (лист-повідомлення щодо здійснення Уповноваженим органом моніторингу державних закупівель за власною ініціативою від 08.04.2014 № 3304-05/10678-08)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Мінекономрозвитк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відкриті торг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затвердження документації конкурсних торгів на закупівлю робіт з реконструкції водопровідної мережі від вул. Університетської до майдану Пролетарського (далі – документація конкурсних торгів) оформлено протоколами засідання комітету з конкурсних торгів Замовника від 28.01.2014 № 1-7/1 та від 31.01.2014 № 1-4/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унктом 6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Кваліфікаційні критерії до учасник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розділу ІІІ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Підготовка пропозицій конкурсних торг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далі – пункт 6 розділу ІІІ) документації конкурсних торгів встановлено, що пропозиції учасників конкурсних торгів повинні відповідати, зокрема кваліфікаційному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явність обладнання та матеріально-технічної баз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одночас відповідно до абзацу другого частини другої статті 16 Закону Замовник може встановлювати такий кваліфікаційний критерій, як, зокрема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явність обладнання та матеріально-технічної бази, у тому числі власних виробничих потужностей та/або центрів обслуговування на території Україн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Таким чином, пункт 6 розділу ІІІ документації конкурсних торгів не відповідає абзацу другому частини другої статті 16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унктом 6 розділу ІІІ документації конкурсних торгів та додатком 3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Довідка про обсяги найбільших замовлень по профілю торг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далі – додаток 3) до документації конкурсних торгів передбачено, що учасник у складі пропозиції конкурсних торгів повинен надати інформацію про обсяги найбільших замовлень по профілю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одночас відповідно до абзацу третього частини другої статті 16 Закону замовник може встановлювати такі кваліфікаційні критерії як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явність документально підтвердженого досвіду виконання аналогічних договор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ункт 6 розділу ІІІ та додаток 3 до документації конкурсних торгів не відповідає абзацу третьому частини другої статті 16 Закону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3.03.2014 для участі у процедурі закупівлі запропоновано наступні пропозиції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76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Техностар</w:t>
            </w:r>
            <w:r>
              <w:rPr>
                <w:sz w:val="26"/>
                <w:szCs w:val="26"/>
                <w:lang w:val="en-US"/>
              </w:rPr>
              <w:t xml:space="preserve">”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042 878,4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ГСК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28 903,97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Техекс-Бу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29 902,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6 розділу ІІІ документації конкурсних торгів визначено, що учасник повинен відповідати, зокрема такому кваліфікаційному критерію, як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явність документально підтвердженого досвіду виконання аналогічних договор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2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Зміст пропозиції конкурсних торгів учасник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розділу ІІІ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Підготовка пропозицій конкурсних торг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далі – пункт 2 розділу ІІІ) документації конкурсних торгів передбачено, що учасник у складі пропозиції конкурсних торгів повинен надати, зокрема довідку про обсяг найбільших замовлень по профілю торгів згідно із встановленою формо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у складі пропозиції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ехностар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надано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Довідку про обсяги найбільших замовлень по профілю торг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далі – Довідка), у якій зазначено, що у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ехностар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відсутній досвід виконання робіт по профілю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коном визначено,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(без конкретизації вимог щодо змісту такого документа) і пропозиція учасника процедури закупівлі містить документи, передбачені документацією конкурсних торгів, замовник приймає рішення про допущення пропозиції такого учасника до оцінки за відсутності підстав, визначених статтею 29 Закону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цьому зазначаємо, що прийняття замовником рішення про відповідність кваліфікаційним критеріям має базуватися не лише н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інформацію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зазначену у Довідці,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ехностар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не відповідає кваліфікаційному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явність документально підтвердженого досвіду виконання аналогічних договор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Згідно з абзацом другим пункту 1 частини першої статті 29 Закону, у разі якщо учасник не відповідає кваліфікаційним критеріям, встановленим статтею 16 Закону, замовник відхиляє таку пропозицію конкурсних торгі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восьмого частини першої статті 30 Закону замовник відміняє торги у разі якщо до оцінки допущено пропозицій менше ніж двох учасник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кваліфікаційним критеріям, встановленим статтею 16 Закону є обов’язком замовника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необхідно зауважити, що у разі застосування Замовником норм абзацу другого пункту 1 частини першої статті 29 Закону при розгляді та оцінці пропозицій конкурсних торгів учасників, то прийняття рішення Замовником про відхилення пропозицій конкурсних торгів таких учасників не вплинуло б та/або не впливає на обрання найбільш економічно вигідної пропозиції та визначення переможця конкурсних торгів, пропозицію якого визнано найбільш економічно вигідною та акцептовано і укладено договір про закупівлю за результатами проведення відповідної процедури закупівлі у конкретному випадку, оскільки у будь-якому випадку до оцінки було б допущено пропозиції не менше ніж двох учасників, згідно з частиною п’ятою статті 28 та абзацом восьмим частини першої статті 30 Закону, а переможцем конкурсних торгів було б визначено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ехекс-Бу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пропозиція якого є найбільш економічно вигідно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від 07.04.2014 до оцінки допущено пропозиції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ехностар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, ПП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ГСК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ехекс-Бу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ї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Цін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мови розрахунк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>”</w:t>
      </w:r>
      <w:r>
        <w:rPr>
          <w:sz w:val="26"/>
          <w:szCs w:val="26"/>
        </w:rPr>
        <w:t xml:space="preserve"> документації конкурсних торгів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визначено –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ехекс-Бу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з реконструкції водопровідної мережі від вул. Університетської до майдану Пролетарського, Мінекономрозвитку виявлено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- при підготовці документації з конкурсних торгів Замовником не враховано вимоги частини другої статті 16 Зако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позиція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ехностар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не відповідає вимогам           пунктів 2 і 6 розділу ІІІ документації конкурсних торгі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урахувати вказані порушення та не допускати їх у майбутньому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6 Закону. Тобто, у разі якщо законодавством визначено конкретну форму документів, які можуть містити відповідну інформацію, передбачену статтею 16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Style16"/>
        <w:spacing w:lineRule="auto" w:line="36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36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ого замовленн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23:00Z</dcterms:created>
  <dc:creator>User</dc:creator>
  <dc:description/>
  <cp:keywords/>
  <dc:language>en-US</dc:language>
  <cp:lastModifiedBy>User</cp:lastModifiedBy>
  <dcterms:modified xsi:type="dcterms:W3CDTF">2014-05-08T09:11:00Z</dcterms:modified>
  <cp:revision>91</cp:revision>
  <dc:subject/>
  <dc:title/>
</cp:coreProperties>
</file>