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hd w:fill="FAFAFA" w:val="clear"/>
        </w:rPr>
      </w:pPr>
      <w:r>
        <w:rPr>
          <w:rStyle w:val="Applestylespan"/>
          <w:b/>
          <w:color w:val="121212"/>
          <w:shd w:fill="FAFAFA" w:val="clear"/>
        </w:rPr>
        <w:t>від 14.07.2014 № 3304-05/23689-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П “Рівненська АЕС” ДП “НАЕК “Енергоатом”</w:t>
      </w:r>
    </w:p>
    <w:p>
      <w:pPr>
        <w:pStyle w:val="Normal"/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м. Кузнецовськ, Рівненська обл., 34400</w:t>
      </w:r>
    </w:p>
    <w:p>
      <w:pPr>
        <w:pStyle w:val="Normal"/>
        <w:ind w:left="4500" w:hanging="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>
          <w:color w:val="121212"/>
          <w:shd w:fill="FAFAFA" w:val="clear"/>
        </w:rPr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ind w:left="4500" w:hanging="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450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фінансова інспекція України</w:t>
      </w:r>
    </w:p>
    <w:p>
      <w:pPr>
        <w:pStyle w:val="Normal"/>
        <w:shd w:fill="FFFFFF" w:val="clear"/>
        <w:spacing w:lineRule="atLeast" w:line="288"/>
        <w:ind w:left="4500" w:hanging="0"/>
        <w:rPr>
          <w:color w:val="000000"/>
          <w:sz w:val="22"/>
          <w:szCs w:val="22"/>
        </w:rPr>
      </w:pPr>
      <w:r>
        <w:rPr>
          <w:rStyle w:val="Spelle"/>
          <w:bCs/>
          <w:color w:val="333333"/>
          <w:sz w:val="22"/>
          <w:szCs w:val="22"/>
        </w:rPr>
        <w:t>вул</w:t>
      </w:r>
      <w:r>
        <w:rPr>
          <w:bCs/>
          <w:color w:val="333333"/>
          <w:sz w:val="22"/>
          <w:szCs w:val="22"/>
        </w:rPr>
        <w:t>. Сагайдачного, 4, м. Київ, 04070</w:t>
      </w:r>
    </w:p>
    <w:p>
      <w:pPr>
        <w:pStyle w:val="Normal"/>
        <w:shd w:fill="FFFFFF" w:val="clear"/>
        <w:spacing w:lineRule="atLeast" w:line="28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від 10.04.2014 № 1197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ІІ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</w:t>
      </w:r>
      <w:r>
        <w:rPr>
          <w:color w:val="121212"/>
          <w:sz w:val="26"/>
          <w:szCs w:val="26"/>
          <w:shd w:fill="FAFAFA" w:val="clear"/>
        </w:rPr>
        <w:t>будівельних робіт по об’єкту “Будівництво комплексу по переробці радіоактивних відходів Рівненської АЕС”, на основі Правил визначення вартості будівництва ДСТУ Б Д.1.1-1:2013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073925</w:t>
      </w:r>
      <w:r>
        <w:rPr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color w:val="121212"/>
          <w:sz w:val="26"/>
          <w:szCs w:val="26"/>
          <w:shd w:fill="FAFAFA" w:val="clear"/>
        </w:rPr>
        <w:t>від 10.03.2014 № 20 (866)</w:t>
      </w:r>
      <w:r>
        <w:rPr>
          <w:sz w:val="26"/>
          <w:szCs w:val="26"/>
        </w:rPr>
        <w:t xml:space="preserve">), яка проведена </w:t>
      </w:r>
      <w:r>
        <w:rPr>
          <w:color w:val="121212"/>
          <w:sz w:val="26"/>
          <w:szCs w:val="26"/>
          <w:shd w:fill="FAFAFA" w:val="clear"/>
        </w:rPr>
        <w:t>ВП “Рівненська АЕС” ДП “НАЕК “Енергоатом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6.05.2014 (лист-повідомлення щодо здійснення Уповноваженим органом моніторингу державних закупівель за власною ініціативою від 06.05.2014  № 3304-05/14276--07)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ї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будівельних робіт по об’єкту “Будівництво комплексу по переробці радіоактивних відходів Рівненської АЕС”, на основі Правил визначення вартості будівництва ДСТУ Б Д.1.1-1:2013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(далі – документація конкурсних торгів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 від 26.02.201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Документація конкурсних торгів оприлюднена відповідно до вимог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 (далі - Закон)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10.04.2014  </w:t>
        <w:br/>
        <w:t>№ 1376-14-ВТ для участі у процедурі закупівлі запропоновано пропозиції конкурсних торгів наступних учасників: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594"/>
        <w:gridCol w:w="2700"/>
      </w:tblGrid>
      <w:tr>
        <w:trPr>
          <w:trHeight w:val="65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" w:hanging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  <w:p>
            <w:pPr>
              <w:pStyle w:val="Normal"/>
              <w:spacing w:lineRule="auto" w:line="360"/>
              <w:ind w:left="72" w:hanging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акціонерне товариство 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Укратоменергобуд” </w:t>
              <w:br/>
              <w:t>(далі – ПрАТ “Укратоменергобуд”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7 998 970,00</w:t>
            </w:r>
          </w:p>
        </w:tc>
      </w:tr>
      <w:tr>
        <w:trPr>
          <w:trHeight w:val="59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ЮТЕМ-Інжиніринг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108" w:right="-108" w:hanging="0"/>
              <w:rPr/>
            </w:pPr>
            <w:r>
              <w:rPr>
                <w:sz w:val="26"/>
                <w:szCs w:val="26"/>
              </w:rPr>
              <w:t>(далі – ТОВ “ЮТЕМ-Інжиніринг”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3 558 27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1"/>
        <w:widowControl/>
        <w:spacing w:lineRule="auto" w:line="360"/>
        <w:ind w:firstLine="720"/>
        <w:rPr>
          <w:b/>
          <w:b/>
          <w:bCs/>
          <w:i/>
          <w:i/>
          <w:spacing w:val="-1"/>
          <w:sz w:val="26"/>
          <w:szCs w:val="26"/>
          <w:u w:val="single"/>
        </w:rPr>
      </w:pPr>
      <w:r>
        <w:rPr>
          <w:sz w:val="26"/>
          <w:szCs w:val="26"/>
        </w:rPr>
        <w:t xml:space="preserve">Пунктом 3 “Забезпечення пропозиції конкурсних торгів” розділу IIІ “Підготовка пропозицій конкурсних торгів” (далі – пункт 3 розділу ІІІ) документації конкурсних торгів встановлено, </w:t>
      </w:r>
      <w:r>
        <w:rPr>
          <w:color w:val="000000"/>
          <w:sz w:val="26"/>
          <w:szCs w:val="26"/>
        </w:rPr>
        <w:t xml:space="preserve">учасник торгів для забезпечення виконання зобов’язань, які виникають у зв’язку з поданням пропозиції конкурсних торгів надає Замовнику забезпечення пропозиції конкурсних торгів у формі </w:t>
      </w:r>
      <w:r>
        <w:rPr>
          <w:sz w:val="26"/>
          <w:szCs w:val="26"/>
        </w:rPr>
        <w:t xml:space="preserve"> гарантії (банківської гарантії), згідно з якою первинне зобов’язання несе будь-який банк. Форма та зміст банківської гарантії повинні відповідати вимогам Положення про порядок здійснення банками операцій  за гарантіями в національній та іноземних валютах, затвердженим Постановою Правління Національного банку України від 15.12.2004 № 639, зареєстрованого в Міністерстві юстиції України 13.01.2005  № 41/10321, (далі – Постанов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3 Глави 2 “Порядок надання гарантій банком-гарантом” розділу ІІ “Здійснення банком-резидентом операцій за наданими гарантіями/контргарантіями” Постанови встановлено, що гарантія має містити такі реквізити, зокрема назву банку бенефіціара (його назву та адрес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 цьому у складі пропозиції конкурсних торгів </w:t>
        <w:br/>
        <w:t xml:space="preserve">ПрАТ “Укратоменергобуд” надано банківську гарантію ПАТ Банк “Контракт” від 08.04.2014 № 31/07-1690,  а  у складі пропозиції конкурсних торгів </w:t>
        <w:br/>
        <w:t>ТОВ “ЮТЕМ-Інжиніринг” надано банківську гарантію АТ “УкрСиббанк” 03.04.2014 № 25-5/9777 у яких не зазначено назву банку бенефіціара (його назву та адресу).</w:t>
      </w:r>
    </w:p>
    <w:p>
      <w:pPr>
        <w:pStyle w:val="HTML"/>
        <w:spacing w:lineRule="auto" w:line="360"/>
        <w:ind w:left="4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ідпунктом 9 пункту 7 “Документи, що надаються учасником в підтвердження відсутності підстав для відмови учаснику в участі у процедурі торгів” розділу ІІІ “Підготовка пропозицій конкурсних торгів” (далі – підпункт 9 пункту 7 розділу ІІІ) документації конкурсних торгів встановлено, що учасники у складі пропозиції конкурсних торгів надають оригінал або завірену нотаріально копію довідки, що містить в собі відомості про те, що службова (посадова) особа учасника, яку уповноважено учасником представляти його інтереси під час проведення процедури закупівлі, не було засуджено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, наданої відповідним територіальним органом Міністерства внутрішніх справ України (видана  не раніше ніж за 90 календарних днів до дати розкриття пропозицій).</w:t>
      </w:r>
    </w:p>
    <w:p>
      <w:pPr>
        <w:pStyle w:val="HTML"/>
        <w:spacing w:lineRule="auto" w:line="360"/>
        <w:ind w:left="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складі пропозиції конкурсних торгів ПрАТ “Укратоменергобуд” надано довіреність від 08.04.2014 № 337 заступникам технічного директора Махну О. О., Осадчому О. А. та Шевчуку О. М. представляти інтереси ПрАТ “Укратоменергобуд” та брати участь у конкурсних торгах </w:t>
      </w:r>
      <w:r>
        <w:rPr>
          <w:rFonts w:cs="Times New Roman" w:ascii="Times New Roman" w:hAnsi="Times New Roman"/>
          <w:color w:val="121212"/>
          <w:sz w:val="26"/>
          <w:szCs w:val="26"/>
          <w:shd w:fill="FAFAFA" w:val="clear"/>
        </w:rPr>
        <w:t>ВП “Рівненська АЕС” ДП “НАЕК “Енергоатом”</w:t>
      </w:r>
      <w:r>
        <w:rPr>
          <w:rFonts w:cs="Times New Roman" w:ascii="Times New Roman" w:hAnsi="Times New Roman"/>
          <w:sz w:val="26"/>
          <w:szCs w:val="26"/>
        </w:rPr>
        <w:t xml:space="preserve">  на закупівлю </w:t>
      </w:r>
      <w:r>
        <w:rPr>
          <w:rFonts w:cs="Times New Roman" w:ascii="Times New Roman" w:hAnsi="Times New Roman"/>
          <w:color w:val="121212"/>
          <w:sz w:val="26"/>
          <w:szCs w:val="26"/>
          <w:shd w:fill="FAFAFA" w:val="clear"/>
        </w:rPr>
        <w:t>будівельних робіт по об’єкту “Будівництво комплексу по переробці радіоактивних відходів Рівненської АЕС”, на основі Правил визначення вартості будівництва ДСТУ Б Д.1.1-1:201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HTML"/>
        <w:spacing w:lineRule="auto" w:line="360"/>
        <w:ind w:left="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цьому складі пропозиції конкурсних торгів ПрАТ “Укратоменергобуд” не надано довідку, що містить в собі відомості про те, що Шевчука О. М. не було засуджено за злочин, пов'язаний з порушенням процедури закупівлі, чи інший злочин, вчинений з корисливих мотивів, судимість з якого не знято або не погашено у встановленому законом порядку, наданої відповідним територіальним органом Міністерства внутрішніх справ України.</w:t>
      </w:r>
    </w:p>
    <w:p>
      <w:pPr>
        <w:pStyle w:val="Style17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Відповідно до абзацу сьомого частини першої статті 30 Закону  замовник відміняє торги у разі відхилення всіх пропозицій конкурсних торгів згідно з цим Законом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оте відповідно до протоколу оц</w:t>
      </w:r>
      <w:r>
        <w:rPr>
          <w:color w:val="000000"/>
          <w:sz w:val="26"/>
          <w:szCs w:val="26"/>
        </w:rPr>
        <w:t xml:space="preserve">інки пропозицій конкурсних торгів Замовника від 23.04.2014 № 1376-14-ВТ до оцінки допущено пропозиції конкурсних торгів </w:t>
      </w:r>
      <w:r>
        <w:rPr>
          <w:sz w:val="26"/>
          <w:szCs w:val="26"/>
        </w:rPr>
        <w:t>ПрАТ “Укратоменергобуд” та ТОВ “ЮТЕМ-Інжиніринг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– ТОВ “ЮТЕМ-Інжиніринг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  <w:shd w:fill="FAFAFA" w:val="clear"/>
        </w:rPr>
        <w:t>будівельних робіт по об’єкту “Будівництво комплексу по переробці радіоактивних відходів Рівненської АЕС”, на основі Правил визначення вартості будівництва ДСТУ Б Д.1.1-1:2013</w:t>
      </w:r>
      <w:r>
        <w:rPr>
          <w:color w:val="000000"/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>ПрАТ “Укратоменергобуд” не відповідає умовам пункту 3 та підпункту 9 пункту 7 розділу ІІІ  до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 пропозиція конкурсних торгів ТОВ “ЮТЕМ-Інжиніринг”не відповідає умовам пункту 3 розділу ІII 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color w:val="121212"/>
          <w:sz w:val="26"/>
          <w:szCs w:val="26"/>
          <w:shd w:fill="FAFAFA" w:val="clear"/>
        </w:rPr>
        <w:t>будівельних робіт по об’єкту “Будівництво комплексу по переробці радіоактивних відходів Рівненської АЕС”, на основі Правил визначення вартості будівництва ДСТУ Б Д.1.1-1:2013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мовлення Мінекономрозвитку                                                        Лілія ДУДНИК</w:t>
      </w:r>
    </w:p>
    <w:p>
      <w:pPr>
        <w:pStyle w:val="2"/>
        <w:ind w:hanging="0"/>
        <w:rPr>
          <w:b/>
          <w:b/>
          <w:color w:val="999999"/>
          <w:sz w:val="26"/>
          <w:szCs w:val="26"/>
        </w:rPr>
      </w:pPr>
      <w:r>
        <w:rPr>
          <w:b/>
          <w:color w:val="999999"/>
          <w:sz w:val="26"/>
          <w:szCs w:val="26"/>
        </w:rPr>
      </w:r>
    </w:p>
    <w:p>
      <w:pPr>
        <w:pStyle w:val="Normal"/>
        <w:ind w:right="-185" w:hanging="0"/>
        <w:rPr>
          <w:color w:val="999999"/>
          <w:sz w:val="26"/>
          <w:szCs w:val="26"/>
        </w:rPr>
      </w:pPr>
      <w:r>
        <w:rPr>
          <w:color w:val="999999"/>
          <w:sz w:val="26"/>
          <w:szCs w:val="26"/>
        </w:rPr>
      </w:r>
    </w:p>
    <w:p>
      <w:pPr>
        <w:pStyle w:val="Normal"/>
        <w:ind w:right="-185" w:hanging="0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</w:r>
    </w:p>
    <w:p>
      <w:pPr>
        <w:pStyle w:val="Normal"/>
        <w:ind w:right="-185" w:hanging="0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</w:r>
    </w:p>
    <w:p>
      <w:pPr>
        <w:pStyle w:val="Normal"/>
        <w:ind w:right="-185" w:hanging="0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  <w:t>Заєць Н. М.. тел. 596-68-42</w:t>
      </w:r>
    </w:p>
    <w:p>
      <w:pPr>
        <w:pStyle w:val="Normal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Spelle">
    <w:name w:val="spelle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19:00Z</dcterms:created>
  <dc:creator>User</dc:creator>
  <dc:description/>
  <cp:keywords/>
  <dc:language>en-US</dc:language>
  <cp:lastModifiedBy>User</cp:lastModifiedBy>
  <cp:lastPrinted>2014-06-17T17:27:00Z</cp:lastPrinted>
  <dcterms:modified xsi:type="dcterms:W3CDTF">2014-07-14T08:23:00Z</dcterms:modified>
  <cp:revision>20</cp:revision>
  <dc:subject/>
  <dc:title>Центральна виборча комісія</dc:title>
</cp:coreProperties>
</file>