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6.09.2013 № 3303-06/33596-1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6"/>
                <w:szCs w:val="26"/>
              </w:rPr>
              <w:t>Державне публічне акціонерне товариство «Національна акціонерна компанія «Украгролізинг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Мечникова, 16-а, м. Київ, 0160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 Київ, 01601</w:t>
            </w:r>
          </w:p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машин   для  збирання врожаю   (кукурудзозбиральні машини КМС-8-15, КМС-8-12, КМС-8-03, КМС-6, КМС-6-03)</w:t>
      </w:r>
      <w:r>
        <w:rPr>
          <w:i/>
          <w:sz w:val="26"/>
          <w:szCs w:val="26"/>
        </w:rPr>
        <w:t xml:space="preserve"> (оголошення № 164804 в інформаційному бюлетені “Вісник державних закупівель” від 22.08.2013 № 66/1 (809/1))</w:t>
      </w:r>
      <w:r>
        <w:rPr>
          <w:sz w:val="26"/>
          <w:szCs w:val="26"/>
        </w:rPr>
        <w:t>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науково-виробничого підприємства  «Херсонський машинобудівний завод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8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8.2013 № 3303-06/30208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за державні кошти   машин   для  збирання врожаю (кукурудзозбиральні машини КМС-8-15, КМС-8-12, КМС-8-03, КМС-6, КМС-6-0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0.08.2013 № 21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№ 723/97-ВР, Закон України «Про захист прав покупців сільськогосподарських машин», ст. 4, 5, 6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 липня 2013 року 464 «Про внесення змін до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наказу Міністерства аграрної політики та продовольства України від 23.07.2013 № 464 «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кукурудзозбиральні машини КМС-8-15, КМС-8-12, КМС-8-03, КМС-6, КМС-6-03, виробництва товариства з обмеженою відповідальністю науково-виробничого підприємства «Херсонський машинобудівний завод», 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зазначений наказ не обумовлює відсутності конкуренції на ринку кукурудзозбиральних машин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 та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застосовано дану процедуру закупівл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Крім того, частиною другою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Cs w:val="26"/>
        </w:rPr>
        <w:t>машин   для  збирання   врожаю (кукурудзозбиральні машини КМС-8-15, КМС-8-12, КМС-8-03, КМС-6, КМС-6-03)</w:t>
      </w:r>
      <w:r>
        <w:rPr>
          <w:sz w:val="26"/>
          <w:szCs w:val="26"/>
        </w:rPr>
        <w:t xml:space="preserve">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6:00Z</dcterms:created>
  <dc:creator>User</dc:creator>
  <dc:description/>
  <cp:keywords/>
  <dc:language>en-US</dc:language>
  <cp:lastModifiedBy>User</cp:lastModifiedBy>
  <cp:lastPrinted>2013-09-25T10:44:00Z</cp:lastPrinted>
  <dcterms:modified xsi:type="dcterms:W3CDTF">2013-09-26T07:58:00Z</dcterms:modified>
  <cp:revision>15</cp:revision>
  <dc:subject/>
  <dc:title>З Р А З О К</dc:title>
</cp:coreProperties>
</file>