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3303-06/</w:t>
      </w:r>
      <w:r>
        <w:rPr>
          <w:sz w:val="18"/>
          <w:szCs w:val="18"/>
          <w:lang w:val="en-US"/>
        </w:rPr>
        <w:t>11208</w:t>
      </w:r>
      <w:r>
        <w:rPr>
          <w:sz w:val="18"/>
          <w:szCs w:val="18"/>
        </w:rPr>
        <w:t>-</w:t>
      </w:r>
      <w:bookmarkEnd w:id="2"/>
      <w:bookmarkEnd w:id="3"/>
      <w:r>
        <w:rPr>
          <w:sz w:val="18"/>
          <w:szCs w:val="18"/>
          <w:lang w:val="en-US"/>
        </w:rPr>
        <w:t>12</w:t>
      </w:r>
      <w:r>
        <w:rPr>
          <w:sz w:val="18"/>
          <w:szCs w:val="18"/>
        </w:rPr>
        <w:t xml:space="preserve"> від </w:t>
      </w:r>
      <w:r>
        <w:rPr>
          <w:sz w:val="18"/>
          <w:szCs w:val="18"/>
          <w:lang w:val="ru-RU"/>
        </w:rPr>
        <w:t>11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04</w:t>
      </w:r>
      <w:r>
        <w:rPr>
          <w:sz w:val="18"/>
          <w:szCs w:val="18"/>
        </w:rPr>
        <w:t>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а установа з капітального будівництва та експлуатації Херсонської обласної рад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Перекопська, 17, м. Херсон, 73003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очисних споруд - будівництво і реконструкція каналізаційних мереж с. Роздольне Каховського району (коригування) (оголошення № 043018 в інформаційному бюлетені «Вісник державних закупівель» від 17.02.2014 № 14 (860)), проведеної Комунальною установою з капітального будівництва та експлуатації Херсонської обласної ради (далі – Замовник) за процедурою закупівлі в одного учасника у товариства з обмеженою відповідальністю «Седна-бі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02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02.2014 № 3303-06/6525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очисних споруд - будівництво і реконструкція каналізаційних мереж с. Роздольне Каховського району (коригування) оформлено протоколом засідання комітету з конкурсних торгів Замовника від 30.01.2014 № 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я творів мистецтва або закупівля, пов’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атент на винахід № 97939 «Спосіб біологічної очистки стічних вод»; Патент на промисловий зразок № 19619 «Установка для біологічної очистки стічних вод»; Патент на корисну модель № 62697 «Спосіб управління процесом подачі господарсько-побутових стоків на установки глибокої біологічної очистки стічних вод»; Свідоцтво на знак для товарів і послуг № 126248; робочий проект «Очисні споруди - будівництво та реконструкція каналізаційних мереж с. Роздольне Каховського району» (коригування)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закупівлі творів мистецтва або закупівлі, пов’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1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1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очисних споруд - будівництво і реконструкція каналізаційних мереж с. Роздольне Каховського району (коригування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 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04:00Z</dcterms:created>
  <dc:creator>User</dc:creator>
  <dc:description/>
  <cp:keywords/>
  <dc:language>en-US</dc:language>
  <cp:lastModifiedBy>User</cp:lastModifiedBy>
  <cp:lastPrinted>2014-04-09T14:46:00Z</cp:lastPrinted>
  <dcterms:modified xsi:type="dcterms:W3CDTF">2014-04-15T08:01:00Z</dcterms:modified>
  <cp:revision>35</cp:revision>
  <dc:subject/>
  <dc:title>З Р А З О К</dc:title>
</cp:coreProperties>
</file>