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bookmarkStart w:id="0" w:name="OLE_LINK2"/>
      <w:bookmarkStart w:id="1" w:name="OLE_LINK1"/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3303-06/</w:t>
      </w:r>
      <w:r>
        <w:rPr>
          <w:sz w:val="18"/>
          <w:szCs w:val="18"/>
          <w:lang w:val="en-US"/>
        </w:rPr>
        <w:t>11206</w:t>
      </w:r>
      <w:r>
        <w:rPr>
          <w:sz w:val="18"/>
          <w:szCs w:val="18"/>
        </w:rPr>
        <w:t>-</w:t>
      </w:r>
      <w:bookmarkEnd w:id="0"/>
      <w:bookmarkEnd w:id="1"/>
      <w:r>
        <w:rPr>
          <w:sz w:val="18"/>
          <w:szCs w:val="18"/>
          <w:lang w:val="en-US"/>
        </w:rPr>
        <w:t>12</w:t>
      </w:r>
      <w:r>
        <w:rPr>
          <w:sz w:val="18"/>
          <w:szCs w:val="18"/>
        </w:rPr>
        <w:t xml:space="preserve"> від </w:t>
      </w:r>
      <w:r>
        <w:rPr>
          <w:sz w:val="18"/>
          <w:szCs w:val="18"/>
          <w:lang w:val="en-US"/>
        </w:rPr>
        <w:t>11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04</w:t>
      </w:r>
      <w:r>
        <w:rPr>
          <w:sz w:val="18"/>
          <w:szCs w:val="18"/>
        </w:rPr>
        <w:t>.2014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6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унальне підприємство «Салтівське трамвайне депо» м.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Харків</w:t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сп. Тракторобудівників, 109, м. Харків, 61129</w:t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/>
      </w:pPr>
      <w:r>
        <w:rPr>
          <w:b/>
          <w:sz w:val="26"/>
          <w:szCs w:val="26"/>
        </w:rPr>
        <w:t>Державна казначейська служба України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</w:rPr>
        <w:t>вул. Бастіонна, 6, м. Київ, 01601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ind w:left="46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тимонопольний комітет України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b/>
          <w:b/>
          <w:i/>
          <w:i/>
          <w:sz w:val="28"/>
          <w:szCs w:val="28"/>
          <w:lang w:val="ru-RU"/>
        </w:rPr>
      </w:pPr>
      <w:r>
        <w:rPr>
          <w:i/>
          <w:sz w:val="22"/>
          <w:szCs w:val="22"/>
        </w:rPr>
        <w:t>вул. Урицького, 45, м. Київ, 03680</w:t>
      </w:r>
    </w:p>
    <w:p>
      <w:pPr>
        <w:pStyle w:val="Normal"/>
        <w:numPr>
          <w:ilvl w:val="0"/>
          <w:numId w:val="0"/>
        </w:numPr>
        <w:spacing w:lineRule="atLeast" w:line="240"/>
        <w:ind w:left="5580" w:hanging="0"/>
        <w:outlineLvl w:val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ослуг суміжних з дорожнім перевезенням (послуги з використання інфраструктури наземного міського електричного транспорту) (оголошення № 055919 в інформаційному бюлетені «Вісник державних закупівель» від 24.02.2014 № 16 (862)), проведеної комунальним підприємством «Салтівське трамвайне депо» (далі – Замовник) за процедурою закупівлі в одного учасника у комунального підприємства «Міськелектротранссервіс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28.02.201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28.02.2014 № 3303-06/6527-1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  <w:br/>
        <w:t>послуг суміжних з дорожнім перевезенням (послуги з використання інфраструктури наземного міського електричного транспорту) оформлено протоколом засідання комітету з конкурсних торгів Замовника від 10.02.2014 № 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пункту 5 обґрунтування застосування процедури закупівлі в одного учасника (далі – обґрунтування) Замовника умовою застосування процедури є пункт 2 частини другої статті 39 Закону, а саме: відсутність конкуренції (у тому числі з технічних причин) на товари та послуги, які можуть бути поставлені тільки певним постачальником, за відсутності при цьому альтернатив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гідно з пунктом 7 обґрунтування документами, що підтверджують наявність умови застосування цієї процедури, є протокол проведення переговорів між КП «Салтівське трамвайне депо» та                                                  КП «Міськелектротранссервіс» від 11.02.2013; копія довідки про наявність:             а) обладнання та матеріально-технічної бази в обсягах, необхідних для надання послуг з використання інфраструктури наземного міського електричного транспорту; б) працівників відповідної кваліфікації, необхідних для надання послуг з використання інфраструктури наземного міського електричного транспорту; копія балансу; копія звіту про фінансові результати за останній звітний період; копія звіту про рух грошових коштів; копія довідки з обслуговуючого банку по відсутність (наявність) заборгованості за кредитами; копія статуту; довідка про учасника; Розпорядження Харківського міського голови від 30.09.2011 № 4567; Розпорядження Харківського міського голови від 26.09.2012 № 4363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свою чергу, документи, посилання на які вказані Замовником у </w:t>
        <w:br/>
        <w:t>пункті 7 обґрунтування, де мають зазначатися експертні, нормативні, технічні та інші документи, що підтверджують наявність умов застосування процедури закупівлі в одного учасника не містять підтвердження відсутності конкуренції (у тому числі з технічних причин) на товари та послуги, які можуть бути поставлені тільки певним постачальником, за відсутності при цьому альтернатив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же, при застосуванні процедури закупівлі в одного учасника Замовником не дотримано вимог абзацу четвертого частини четвертої статті 11, частини першої, пункту 2 частини другої та третьої статті 39 Зако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опрацювання матеріалів, наданих Замовником, Мінекономрозвитку виявлено, що процедура закупівлі в одного учасника застосована Замовником без наявності умови застосування цієї процедури закупівлі, передбаченої пунктом 2 частини другої статті 39 Зако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аховуючи зазначене, виконання зобов’язань за договором закупівлі машин послуг суміжних з дорожнім перевезенням (послуги з використання інфраструктури наземного міського електричного транспорту)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Рекомендації за результатами здійснення моніторинг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ом з цим слід звернути увагу на оформлення документів у сфері державних закупівель відповідно до вимог наказу Мінекономрозвитку від 26.07.2010 № 922 «Про затвердження форм документів у сфері державних закупівель»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Додаткова інформаці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иною третьою статті 12 та статтею 43 Закону встановлено, що відповідальність за вибір та застосування процедур закупівлі несуть виключно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8 Закону та пункту 3.14 Порядк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 закупів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ністерства економічного розвитк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      Андрій РУБАН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Волков С. С.</w:t>
      </w:r>
    </w:p>
    <w:p>
      <w:pPr>
        <w:pStyle w:val="Normal"/>
        <w:rPr/>
      </w:pPr>
      <w:r>
        <w:rPr>
          <w:sz w:val="16"/>
          <w:szCs w:val="16"/>
        </w:rPr>
        <w:t>т. 286-03-2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+ Полужирный"/>
    <w:basedOn w:val="Style13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character" w:styleId="Style15">
    <w:name w:val=" 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8:04:00Z</dcterms:created>
  <dc:creator>User</dc:creator>
  <dc:description/>
  <cp:keywords/>
  <dc:language>en-US</dc:language>
  <cp:lastModifiedBy>User</cp:lastModifiedBy>
  <cp:lastPrinted>2014-04-09T14:46:00Z</cp:lastPrinted>
  <dcterms:modified xsi:type="dcterms:W3CDTF">2014-04-15T07:50:00Z</dcterms:modified>
  <cp:revision>34</cp:revision>
  <dc:subject/>
  <dc:title>З Р А З О К</dc:title>
</cp:coreProperties>
</file>