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04-05/38033-12 від 31.10.201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00" w:hanging="0"/>
        <w:rPr/>
      </w:pPr>
      <w:r>
        <w:rPr>
          <w:b/>
          <w:sz w:val="26"/>
          <w:szCs w:val="26"/>
        </w:rPr>
        <w:t xml:space="preserve">                       </w:t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 “Дирекція реставраційно-відновлювальних робіт” Виконавчого органу Київської міськради (Київської міськдержадміністрації)</w:t>
      </w:r>
    </w:p>
    <w:p>
      <w:pPr>
        <w:pStyle w:val="Normal"/>
        <w:ind w:left="4500" w:hanging="0"/>
        <w:rPr/>
      </w:pPr>
      <w:r>
        <w:rPr/>
        <w:t>вул. Набережно-Лугова, 6, м. Київ, 04071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ind w:left="4500" w:hanging="0"/>
        <w:rPr/>
      </w:pPr>
      <w:r>
        <w:rPr/>
        <w:t xml:space="preserve">вул. Бастіонна, 6, м. Київ, 01601 </w:t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 здійснено моніторинг закупівлі реабілітація (реставрація) шляхової споруди - сходів до пам’ятника Магдебурському праву у Подільському районі (оголошення № 147954 в інформаційному бюлетені “Вісник державних закупівель” від 15.07.2013 № 55 (798)), проведеної </w:t>
      </w:r>
      <w:r>
        <w:rPr>
          <w:color w:val="121212"/>
          <w:sz w:val="26"/>
          <w:szCs w:val="26"/>
          <w:shd w:fill="FAFAFA" w:val="clear"/>
        </w:rPr>
        <w:t>КП “Дирекція реставраційно-відновлювальних робіт” Виконавчого органу Київської міськради (Київської міськдержадміністрації)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3.08.2013 (лист-повідомлення щодо здійснення Уповноваженим органом моніторингу державних закупівель за власною ініціативою від 23.08.2013 № 3304-05/29567-12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ом п’ятим пункту 1.5 Поряд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робіт з реабілітації (реставрації) шляхової споруди - сходів до пам’ятника Магдебурському праву у Подільському районі                        (далі – документація конкурсних торгів) оформлено протоколами засідання комітету з конкурсних торгів Замовника від 26.06.2013 № 02/МАГ-13 та від 03.07.2013                № 05/МАГ-13 відповід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голошення про проведення відкритих торгів опубліковано в інформаційному бюлетені “Вісник державних закупівель” від 15.07.2013 № 55</w:t>
      </w:r>
      <w:r>
        <w:rPr>
          <w:color w:val="121212"/>
          <w:sz w:val="26"/>
          <w:szCs w:val="26"/>
          <w:shd w:fill="FAFAFA" w:val="clear"/>
        </w:rPr>
        <w:t xml:space="preserve"> (798)</w:t>
      </w:r>
      <w:r>
        <w:rPr>
          <w:sz w:val="26"/>
          <w:szCs w:val="26"/>
        </w:rPr>
        <w:t xml:space="preserve"> за № 147954 та оприлюднене на веб-порталі Уповноваженого орга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15.08.2013 д</w:t>
      </w:r>
      <w:r>
        <w:rPr/>
        <w:t>о участі у процедурі закупівлі запропоновано пропозиції конкурсних торгів наступних учасників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21"/>
        <w:gridCol w:w="40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МЖК-1” (далі – ТОВ “МЖК-1”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45140,80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чне акціонерне товариство “Холдингова компанія “Київміськбуд” (далі – ПАТ  “Холдингова компанія “Київміськбуд”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77926,4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/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від 19.08.2013 до оцінки допущено пропозиції конкурсних торгів ТОВ “МЖК-1” та ПАТ “Холдингова компанія “Київміськбуд”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V “Оцінка пропозицій конкурсних торгів та визначення переможця” визначено                              ПАТ “Холдингова компанія “Київміськбуд”, пропозиція якого визнана найбільш економічно вигідною та акцептова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39"/>
        <w:jc w:val="both"/>
        <w:rPr/>
      </w:pPr>
      <w:r>
        <w:rPr>
          <w:sz w:val="26"/>
          <w:szCs w:val="26"/>
        </w:rPr>
        <w:t>Повідомлення про акцепт пропозиції конкурсних торгів                                           ПАТ “Холдингова компанія “Київміськбуд” опубліковано в державному офіційному друкованому виданні з питань державних закупівель від 26</w:t>
      </w:r>
      <w:r>
        <w:rPr>
          <w:color w:val="121212"/>
          <w:sz w:val="26"/>
          <w:szCs w:val="26"/>
          <w:shd w:fill="FAFAFA" w:val="clear"/>
        </w:rPr>
        <w:t>.08.2013</w:t>
      </w:r>
      <w:r>
        <w:rPr>
          <w:sz w:val="26"/>
          <w:szCs w:val="26"/>
        </w:rPr>
        <w:t xml:space="preserve"> № 67</w:t>
      </w:r>
      <w:r>
        <w:rPr>
          <w:color w:val="121212"/>
          <w:sz w:val="26"/>
          <w:szCs w:val="26"/>
          <w:shd w:fill="FAFAFA" w:val="clear"/>
        </w:rPr>
        <w:t xml:space="preserve"> (810)</w:t>
      </w:r>
      <w:r>
        <w:rPr>
          <w:sz w:val="26"/>
          <w:szCs w:val="26"/>
        </w:rPr>
        <w:t xml:space="preserve"> (оголошення № 165327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ір про закупівлю робіт з реабілітації (реставрації) шляхової споруди - сходів до пам’ятника Магдебурському праву у Подільському районі за результатами відкритих торгів між Замовником і ПАТ “Холдингова компанія “Київміськбуд” укладений</w:t>
      </w:r>
      <w:r>
        <w:rPr>
          <w:color w:val="000000"/>
          <w:sz w:val="26"/>
        </w:rPr>
        <w:t xml:space="preserve"> 12</w:t>
      </w:r>
      <w:r>
        <w:rPr>
          <w:sz w:val="26"/>
          <w:szCs w:val="26"/>
        </w:rPr>
        <w:t>.09.2013 № МАГ/13 з дотриманням строків передбачених абзацом третім частини другої статті 31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       </w:t>
      </w:r>
      <w:r>
        <w:rPr>
          <w:sz w:val="26"/>
          <w:szCs w:val="26"/>
          <w:lang w:eastAsia="ru-RU"/>
        </w:rPr>
        <w:t xml:space="preserve">від 19.09.2013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eastAsia="ru-RU"/>
        </w:rPr>
        <w:t xml:space="preserve">74 (817) </w:t>
      </w:r>
      <w:r>
        <w:rPr>
          <w:color w:val="121212"/>
          <w:sz w:val="26"/>
          <w:szCs w:val="26"/>
        </w:rPr>
        <w:t>за</w:t>
      </w:r>
      <w:r>
        <w:rPr>
          <w:sz w:val="26"/>
          <w:szCs w:val="26"/>
          <w:lang w:eastAsia="ru-RU"/>
        </w:rPr>
        <w:t xml:space="preserve"> № 172257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“відкриті торги” робіт з реабілітація (реставрація) шляхової споруди - сходів до пам’ятника Магдебурському праву у Подільському районі Мінекономрозвитку виявле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ostbody1">
    <w:name w:val="postbody1"/>
    <w:qFormat/>
    <w:rPr>
      <w:sz w:val="15"/>
      <w:szCs w:val="15"/>
    </w:rPr>
  </w:style>
  <w:style w:type="character" w:styleId="Style16">
    <w:name w:val="Без интервала Знак"/>
    <w:qFormat/>
    <w:rPr>
      <w:rFonts w:ascii="Calibri" w:hAnsi="Calibri" w:cs="Calibri"/>
      <w:lang w:bidi="ar-SA"/>
    </w:rPr>
  </w:style>
  <w:style w:type="character" w:styleId="Style17">
    <w:name w:val="Обычный (веб)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UkrainianBaltica;Courier New" w:hAnsi="UkrainianBaltica;Courier New" w:cs="UkrainianBaltica;Courier New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UkrainianBaltica;Courier New" w:hAnsi="UkrainianBaltica;Courier New" w:eastAsia="Times New Roman" w:cs="UkrainianBaltica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4:00Z</dcterms:created>
  <dc:creator>User</dc:creator>
  <dc:description/>
  <cp:keywords/>
  <dc:language>en-US</dc:language>
  <cp:lastModifiedBy>ЛЕУН Катерина Юріївна</cp:lastModifiedBy>
  <cp:lastPrinted>2013-10-25T12:10:00Z</cp:lastPrinted>
  <dcterms:modified xsi:type="dcterms:W3CDTF">2014-07-10T10:04:00Z</dcterms:modified>
  <cp:revision>2</cp:revision>
  <dc:subject/>
  <dc:title>                                                                                  СКП “Харківзеленбуд”</dc:title>
</cp:coreProperties>
</file>