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7" w:leader="none"/>
        </w:tabs>
        <w:spacing w:lineRule="exact" w:line="1"/>
        <w:rPr>
          <w:sz w:val="28"/>
          <w:szCs w:val="28"/>
          <w:lang w:val="uk-UA"/>
        </w:rPr>
      </w:pPr>
      <w:r>
        <w:rPr>
          <w:sz w:val="2"/>
          <w:szCs w:val="2"/>
          <w:lang w:val="uk-UA"/>
        </w:rPr>
        <w:t>0</w:t>
      </w:r>
      <w:bookmarkStart w:id="0" w:name="_Hlk517505424"/>
    </w:p>
    <w:p>
      <w:pPr>
        <w:pStyle w:val="Normal"/>
        <w:spacing w:lineRule="auto" w:line="360"/>
        <w:ind w:left="4536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>Міністерства розвитку</w:t>
      </w:r>
    </w:p>
    <w:p>
      <w:pPr>
        <w:pStyle w:val="Normal"/>
        <w:ind w:left="453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, торгівлі та сільського господарства України</w:t>
      </w:r>
    </w:p>
    <w:p>
      <w:pPr>
        <w:pStyle w:val="Normal"/>
        <w:ind w:left="4536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№ ___</w:t>
      </w:r>
      <w:r>
        <w:rPr>
          <w:color w:val="000000"/>
          <w:sz w:val="28"/>
          <w:szCs w:val="28"/>
          <w:lang w:val="en-US"/>
        </w:rPr>
        <w:t>___</w:t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 w:before="60" w:after="6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  <w:t>та спеціальні вимоги до маркування</w:t>
      </w:r>
    </w:p>
    <w:p>
      <w:pPr>
        <w:pStyle w:val="Normal"/>
        <w:ind w:firstLine="709"/>
        <w:jc w:val="center"/>
        <w:rPr>
          <w:rFonts w:eastAsia="SimSun;宋体"/>
          <w:b/>
          <w:b/>
          <w:bCs/>
          <w:color w:val="000000"/>
          <w:sz w:val="22"/>
          <w:szCs w:val="22"/>
          <w:lang w:val="uk-UA" w:eastAsia="en-GB"/>
        </w:rPr>
      </w:pPr>
      <w:r>
        <w:rPr>
          <w:rFonts w:eastAsia="SimSun;宋体"/>
          <w:b/>
          <w:bCs/>
          <w:color w:val="000000"/>
          <w:sz w:val="22"/>
          <w:szCs w:val="22"/>
          <w:lang w:val="uk-UA" w:eastAsia="en-GB"/>
        </w:rPr>
      </w:r>
    </w:p>
    <w:p>
      <w:pPr>
        <w:pStyle w:val="Normal"/>
        <w:spacing w:lineRule="auto" w:line="360"/>
        <w:ind w:firstLine="709"/>
        <w:jc w:val="center"/>
        <w:rPr>
          <w:rFonts w:eastAsia="SimSun;宋体"/>
          <w:bCs/>
          <w:color w:val="000000"/>
          <w:sz w:val="28"/>
          <w:szCs w:val="28"/>
          <w:lang w:val="uk-UA" w:eastAsia="en-GB"/>
        </w:rPr>
      </w:pPr>
      <w:r>
        <w:rPr>
          <w:rFonts w:eastAsia="SimSun;宋体"/>
          <w:bCs/>
          <w:color w:val="000000"/>
          <w:sz w:val="28"/>
          <w:szCs w:val="28"/>
          <w:lang w:val="uk-UA" w:eastAsia="en-GB"/>
        </w:rPr>
        <w:t>І. Загальні положення</w:t>
      </w:r>
    </w:p>
    <w:p>
      <w:pPr>
        <w:pStyle w:val="Normal"/>
        <w:spacing w:lineRule="auto" w:line="360"/>
        <w:ind w:firstLine="709"/>
        <w:jc w:val="center"/>
        <w:rPr>
          <w:rFonts w:eastAsia="SimSun;宋体"/>
          <w:bCs/>
          <w:color w:val="000000"/>
          <w:sz w:val="28"/>
          <w:szCs w:val="28"/>
          <w:lang w:val="uk-UA" w:eastAsia="en-GB"/>
        </w:rPr>
      </w:pPr>
      <w:r>
        <w:rPr>
          <w:rFonts w:eastAsia="SimSun;宋体"/>
          <w:bCs/>
          <w:color w:val="000000"/>
          <w:sz w:val="28"/>
          <w:szCs w:val="28"/>
          <w:lang w:val="uk-UA" w:eastAsia="en-GB"/>
        </w:rPr>
      </w:r>
    </w:p>
    <w:p>
      <w:pPr>
        <w:pStyle w:val="11"/>
        <w:widowControl/>
        <w:numPr>
          <w:ilvl w:val="0"/>
          <w:numId w:val="5"/>
        </w:numPr>
        <w:autoSpaceDE w:val="true"/>
        <w:spacing w:lineRule="auto" w:line="360" w:before="0" w:after="0"/>
        <w:ind w:left="0" w:firstLine="567"/>
        <w:contextualSpacing/>
        <w:jc w:val="both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  <w:t xml:space="preserve"> </w:t>
      </w:r>
      <w:r>
        <w:rPr>
          <w:sz w:val="28"/>
          <w:szCs w:val="28"/>
          <w:lang w:val="uk-UA"/>
        </w:rPr>
        <w:t xml:space="preserve">Цей Порядок та спеціальні вимоги до маркування </w:t>
      </w:r>
      <w:r>
        <w:rPr>
          <w:sz w:val="28"/>
          <w:szCs w:val="28"/>
          <w:lang w:val="uk-UA" w:eastAsia="en-GB"/>
        </w:rPr>
        <w:t>(далі – Порядок) у</w:t>
      </w:r>
      <w:r>
        <w:rPr>
          <w:sz w:val="28"/>
          <w:szCs w:val="28"/>
          <w:lang w:val="uk-UA"/>
        </w:rPr>
        <w:t>становлюють</w:t>
      </w:r>
      <w:r>
        <w:rPr>
          <w:color w:val="000000"/>
          <w:sz w:val="28"/>
          <w:szCs w:val="28"/>
          <w:lang w:val="uk-UA"/>
        </w:rPr>
        <w:t xml:space="preserve"> механізм застосування </w:t>
      </w:r>
      <w:r>
        <w:rPr>
          <w:sz w:val="28"/>
          <w:szCs w:val="28"/>
          <w:lang w:val="uk-UA" w:eastAsia="en-GB"/>
        </w:rPr>
        <w:t>зазначення країни походження або місця походження</w:t>
      </w:r>
      <w:r>
        <w:rPr>
          <w:color w:val="000000"/>
          <w:sz w:val="28"/>
          <w:szCs w:val="28"/>
          <w:lang w:val="uk-UA"/>
        </w:rPr>
        <w:t xml:space="preserve"> під час маркування </w:t>
      </w:r>
      <w:r>
        <w:rPr>
          <w:sz w:val="28"/>
          <w:szCs w:val="28"/>
          <w:lang w:val="uk-UA" w:eastAsia="en-GB"/>
        </w:rPr>
        <w:t xml:space="preserve">харчових продуктів, перелік яких визначено цим наказом та додатком 7 до </w:t>
      </w:r>
      <w:r>
        <w:rPr>
          <w:sz w:val="28"/>
          <w:szCs w:val="28"/>
          <w:lang w:val="uk-UA"/>
        </w:rPr>
        <w:t>Закону України “Про інформацію для споживачів щодо харчових продуктів”.</w:t>
      </w:r>
    </w:p>
    <w:p>
      <w:pPr>
        <w:pStyle w:val="11"/>
        <w:widowControl/>
        <w:numPr>
          <w:ilvl w:val="0"/>
          <w:numId w:val="5"/>
        </w:numPr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  <w:t xml:space="preserve"> </w:t>
      </w:r>
      <w:bookmarkStart w:id="1" w:name="_Hlk517505424"/>
      <w:r>
        <w:rPr>
          <w:color w:val="000000"/>
          <w:sz w:val="28"/>
          <w:szCs w:val="28"/>
          <w:lang w:val="uk-UA" w:eastAsia="en-GB"/>
        </w:rPr>
        <w:t>У цьому Порядку терміни вживаються в таких значеннях:</w:t>
      </w:r>
      <w:bookmarkEnd w:id="1"/>
    </w:p>
    <w:p>
      <w:pPr>
        <w:pStyle w:val="11"/>
        <w:widowControl/>
        <w:autoSpaceDE w:val="true"/>
        <w:spacing w:lineRule="auto" w:line="360" w:before="0" w:after="0"/>
        <w:ind w:left="0"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’ясна обрізь – дрібні шматки м’яса, визнані придатними для споживання людиною і виготовлені винятково під час процесів обрізання, обвалювання туш або розрізання м’яса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ізане м’ясо – м’ясо, м’ясна обрізь, нарізано на дрібні шматочки або індивідуальні порції, яке не потребує подальшого розрізання оператором ринку харчових продуктів та пропонується до реалізації або постачання кінцевому споживачу, крім фаршу з яловичини та мясної обріз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ізане м’ясо нефасоване – нарізане м’ясо, виставлене на продаж без попереднього пакування в точках продажу кінцевому споживачу, а також шматки м’яса, призначеного для нарізання на вимогу кінцевого спожив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різане м’ясо фасоване – нарізане м’ясо в індивідуальній упаковці, призначеній незмінною для кінцевого споживача або для потужності, що займається лише роздрібною торгівлею. Пакування повинно бути таким, що не дозволяє змінювати його вміст без </w:t>
      </w:r>
      <w:r>
        <w:rPr>
          <w:sz w:val="28"/>
          <w:szCs w:val="28"/>
          <w:lang w:val="uk-UA"/>
        </w:rPr>
        <w:t>пошкодження пакування</w:t>
      </w:r>
      <w:r>
        <w:rPr>
          <w:color w:val="000000"/>
          <w:sz w:val="28"/>
          <w:szCs w:val="28"/>
          <w:lang w:val="uk-UA"/>
        </w:rPr>
        <w:t xml:space="preserve"> або заміни упаковки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ія м’яса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м’ясо одного виду тварин з кісткою або без неї, подрібнене або рублене, зрізане або зрубане або упаковане </w:t>
      </w:r>
      <w:r>
        <w:rPr>
          <w:sz w:val="28"/>
          <w:szCs w:val="28"/>
          <w:lang w:val="uk-UA"/>
        </w:rPr>
        <w:t>на одній потужності</w:t>
      </w:r>
      <w:r>
        <w:rPr>
          <w:color w:val="000000"/>
          <w:sz w:val="28"/>
          <w:szCs w:val="28"/>
          <w:lang w:val="uk-UA"/>
        </w:rPr>
        <w:t xml:space="preserve"> за однакових ум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рібнене (січене) м’ясо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м’ясо, відділене від кісток та подрібнене на фрагменти із вмістом солі менше ніж 1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ргівля м’ясом – діяльність, пов’язана з реалізацією та/або зберіганням з метою реалізації в точці продажу закладам громадського харчування, їдальням в установах та на підприємствах, ресторанам та іншим подібним операторам ринку харчових продуктів, магазинам, дистрибуційним центрам супермаркетів або постачанням кінцевому споживач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рш м’ясний – будь-яке м’ясо, що було подрібнене на механічному приладі, з якого видалені сухожилля та сполучна тканина і яке підпадає під коди УКТ ЗЕД 0201, 0202, 0206 1095 00 та 0206 2991 00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і терміни вживаються у значеннях, наведених у законах України </w:t>
        <w:br/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інформацію для споживачів щодо харчових продуктів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(далі – Закон) та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Про основні принципи та вимоги до безпечності та якості харчових продуктів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/>
        </w:rPr>
        <w:t xml:space="preserve">Розділ ІІ. Спеціальні вимоги до маркування </w:t>
      </w:r>
      <w:r>
        <w:rPr>
          <w:sz w:val="28"/>
          <w:szCs w:val="28"/>
          <w:lang w:val="uk-UA" w:eastAsia="en-GB"/>
        </w:rPr>
        <w:t>свіжого, охолодженого</w:t>
      </w:r>
    </w:p>
    <w:p>
      <w:pPr>
        <w:pStyle w:val="Normal"/>
        <w:jc w:val="center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  <w:t>та замороженого м’яса свиней, овець, кіз та свійської птиц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</w:r>
    </w:p>
    <w:p>
      <w:pPr>
        <w:pStyle w:val="Normal"/>
        <w:spacing w:lineRule="auto" w:line="360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Простежуваність</w:t>
      </w:r>
    </w:p>
    <w:p>
      <w:pPr>
        <w:pStyle w:val="11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На кожному етапі </w:t>
      </w:r>
      <w:r>
        <w:rPr>
          <w:color w:val="000000"/>
          <w:sz w:val="28"/>
          <w:szCs w:val="28"/>
          <w:shd w:fill="FFFFFF" w:val="clear"/>
          <w:lang w:val="uk-UA"/>
        </w:rPr>
        <w:t>виробництва, реалізації та/або обігу окремих типів м’яса</w:t>
      </w:r>
      <w:r>
        <w:rPr>
          <w:sz w:val="28"/>
          <w:szCs w:val="28"/>
          <w:lang w:val="uk-UA"/>
        </w:rPr>
        <w:t xml:space="preserve">, наведених у додатку 7 до Закону, оператори ринку харчових продуктів повинні запровадити та використовувати систему простежуваності відповідно до вимог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основні принципи та вимоги до безпечності та якості харчових продукт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Оператори ринку харчових продуктів повинні вести записи, зокрема щодо прибуття та вибуття тварин, туш або напівтуш, та забезпечувати внутрішній зв’язок між прибуттям та вибуттям.</w:t>
      </w:r>
    </w:p>
    <w:p>
      <w:pPr>
        <w:pStyle w:val="11"/>
        <w:widowControl/>
        <w:autoSpaceDE w:val="true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  <w:lang w:val="uk-UA"/>
        </w:rPr>
        <w:t>2. Така система повинна застосовуватись у спосіб, що забезпечує: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в’язок між м’ясом і твариною або групою тварин, від яких воно було отримано. На етапі забою забезпечення такого зв’язку є відповідальністю оператора ринку на бійні;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 передачу відомостей, зазначених у пунктах 1–5 підрозділу 2 розділу ІІ цього Порядку, разом із м’ясом операторам ринку на наступних етапах виробництва та реалізації.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bookmarkStart w:id="2" w:name="_Hlk517643102"/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Оператор ринку харчових продуктів, який здійснює пакування або маркування м’яса, відповідно до пунктів 1–5 </w:t>
      </w:r>
      <w:r>
        <w:rPr>
          <w:color w:val="000000"/>
          <w:sz w:val="28"/>
          <w:szCs w:val="28"/>
          <w:lang w:val="uk-UA"/>
        </w:rPr>
        <w:t xml:space="preserve">підрозділу 2 розділу ІІ </w:t>
      </w:r>
      <w:r>
        <w:rPr>
          <w:sz w:val="28"/>
          <w:szCs w:val="28"/>
          <w:lang w:val="uk-UA"/>
        </w:rPr>
        <w:t xml:space="preserve">цього Порядку забезпечує відповідність між номером партії, що ідентифікує м’ясо, яке постачається споживачам або закладам громадського харчування, з відповідною партією або партіями м’яса. Усі одиниці пакування з однаковим номером партії повинні відповідати одним і тим самим зазначенням. </w:t>
      </w:r>
      <w:bookmarkEnd w:id="2"/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2. Маркування м’яса</w:t>
      </w:r>
    </w:p>
    <w:p>
      <w:pPr>
        <w:pStyle w:val="Normal"/>
        <w:widowControl/>
        <w:autoSpaceDE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Маркування </w:t>
      </w:r>
      <w:r>
        <w:rPr>
          <w:color w:val="000000"/>
          <w:sz w:val="28"/>
          <w:szCs w:val="28"/>
          <w:shd w:fill="FFFFFF" w:val="clear"/>
          <w:lang w:val="uk-UA"/>
        </w:rPr>
        <w:t>окремих типів м’яса</w:t>
      </w:r>
      <w:r>
        <w:rPr>
          <w:sz w:val="28"/>
          <w:szCs w:val="28"/>
          <w:lang w:val="uk-UA"/>
        </w:rPr>
        <w:t>, зазначених у додатку 7 до Закону</w:t>
      </w:r>
      <w:r>
        <w:rPr>
          <w:color w:val="000000"/>
          <w:sz w:val="28"/>
          <w:szCs w:val="28"/>
          <w:lang w:val="uk-UA"/>
        </w:rPr>
        <w:t xml:space="preserve">, призначеного для постачання кінцевому споживачу або для закладів громадського харчування, повинно </w:t>
      </w:r>
      <w:r>
        <w:rPr>
          <w:sz w:val="28"/>
          <w:szCs w:val="28"/>
          <w:lang w:val="uk-UA"/>
        </w:rPr>
        <w:t>містити та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:</w:t>
      </w:r>
    </w:p>
    <w:p>
      <w:pPr>
        <w:pStyle w:val="Normal"/>
        <w:widowControl/>
        <w:autoSpaceDE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а країни, у якій вирощено твари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Назва країни, в якій тварину було вирощено, зазначається на етикетці</w:t>
      </w:r>
      <w:r>
        <w:rPr>
          <w:color w:val="000000"/>
          <w:sz w:val="28"/>
          <w:szCs w:val="28"/>
          <w:lang w:val="uk-UA"/>
        </w:rPr>
        <w:t xml:space="preserve"> як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Вирощено в: (назва країни)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з урахуванням таких критерії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для свине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якщо тварину забито у віці старше шести місяців, в інформації “Вирощено в: (назва країни)”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значається назва країни, у якій відбувався останній період вирощування цієї тварини тривалістю не менше чотирьох місяці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якщо тварину забито у віці молодше шести місяців і яка має живу масу не менше 80 кг, у інформації “Вирощено в: (назва країни)” зазначається назва країни, у якій відбувався період вирощування, після досягнення цією твариною маси у 30 кг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якщо тварину забито у віці молодше шести місяців, і яка має живу масу менше 80 кг, у інформації “Вирощено в: (назва країни)” зазначається назва країни, у якій тривав весь період вирощування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ля овець та кіз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в інформації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Вирощено в: (назва країни)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зазначається назва країни, у якій відбувався останній період вирощування тривалістю не менше шести місяці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тварину забито у віці молодше шести місяців, в інформації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Вирощено в: (назва країни)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зазначається назва країни, у якій тривав весь період вирощ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для свійської пти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інформації “Вирощено в: (назва країни)” зазначається назва країни, в якій відбувався останній період вирощування цієї свійської птиці тривалістю не менше одного місяц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свійську птицю забито у віці молодше одного місяця, в інформації “Вирощено в: (назва країни)” зазначається назва країни, у якій тривав весь період вирощування, після того як її було переведено на відгодівлю;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назва країни, у якій забито тварину.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зва країни, у якій тварину було забито, зазначається на етикетці</w:t>
      </w:r>
      <w:r>
        <w:rPr>
          <w:color w:val="000000"/>
          <w:sz w:val="28"/>
          <w:szCs w:val="28"/>
          <w:lang w:val="uk-UA"/>
        </w:rPr>
        <w:t xml:space="preserve"> як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Забито в: (назва країни)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 </w:t>
      </w:r>
      <w:r>
        <w:rPr>
          <w:sz w:val="28"/>
          <w:szCs w:val="28"/>
          <w:lang w:val="uk-UA"/>
        </w:rPr>
        <w:t>номер партії, що ідентифікує м’ясо, призначене для кінцевого споживача або</w:t>
      </w:r>
      <w:r>
        <w:rPr>
          <w:color w:val="000000"/>
          <w:sz w:val="28"/>
          <w:szCs w:val="28"/>
          <w:lang w:val="uk-UA"/>
        </w:rPr>
        <w:t xml:space="preserve"> для закладів громадського харчування.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Якщо періоди зазначені у підпункті 1 пункту 1 підрозділу 2 розділу ІІ вирощування свиней, овець, кіз та свійської птиці не були витримані в жодній із країн, у яких тварини вирощувалися, замість інформації “Вирощено в: (назва країни)” оператор ринку харчових продуктів має право зазначати інформаці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Вирощено в: (перелік країн, у яких вирощувалися тварини)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>. На запит кометентного органу оператор ринку харчових продуктів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ий надати докази того, що тварини вирощувалися в зазначених країнах.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Якщо м’ясо було отримано від тварин, народжених, вирощених та забитих в одній країні, оператор ринку харчових продуктів замість інформації “Вирощено в: (назва країни)” та “Забито в: (назва країни)” зазначає інформацію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Походження: (назва країни)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>. На запит компетентного органу оператор ринку харчових продуктів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аний надати відповідні докази того, що тварини народилися, були вирощені та забиті в одній країні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 Якщо в одній упаковці, що постачається кінцевому споживачу або закладу громадського харчування, містяться шматки м’яса від одного й того самого або різних видів тварин, маркування яких відповідає критеріям, зазначеним у пунктах 1–3 підрозділу 2 розділу ІІ, маркування повинно містити таку інформацію:</w:t>
      </w:r>
    </w:p>
    <w:p>
      <w:pPr>
        <w:pStyle w:val="1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1) назва країни або перелік країн, як зазначено в пунктах 1–3 підрозділу 2 розділу ІІ, для кожного виду тварин;</w:t>
      </w:r>
    </w:p>
    <w:p>
      <w:pPr>
        <w:pStyle w:val="11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номер партії, який ідентифікує кожен такий шматок м’яса, що постачається кінцевому споживачу або закладу громадського харчування.</w:t>
      </w:r>
    </w:p>
    <w:p>
      <w:pPr>
        <w:pStyle w:val="Normal"/>
        <w:widowControl/>
        <w:autoSpaceDE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Для зазначення країни походження або місця походження </w:t>
      </w:r>
      <w:r>
        <w:rPr>
          <w:color w:val="000000"/>
          <w:sz w:val="28"/>
          <w:szCs w:val="28"/>
          <w:lang w:val="uk-UA"/>
        </w:rPr>
        <w:t>фаршу м’ясного та м’ясної обріз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користовуються такі познач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Країна походження: Україна”, якщо м’ясний фарш або </w:t>
      </w:r>
      <w:r>
        <w:rPr>
          <w:sz w:val="28"/>
          <w:szCs w:val="28"/>
          <w:lang w:val="uk-UA"/>
        </w:rPr>
        <w:t>м’ясна обрізь</w:t>
      </w:r>
      <w:r>
        <w:rPr>
          <w:color w:val="000000"/>
          <w:sz w:val="28"/>
          <w:szCs w:val="28"/>
          <w:lang w:val="uk-UA"/>
        </w:rPr>
        <w:t xml:space="preserve"> вироблені виключно із м’яса тварин, народжених, вирощених та забитих в Україні;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Вирощено та забито в Україні”, якщо м’ясний фарш або </w:t>
      </w:r>
      <w:r>
        <w:rPr>
          <w:sz w:val="28"/>
          <w:szCs w:val="28"/>
          <w:lang w:val="uk-UA"/>
        </w:rPr>
        <w:t>м’ясна обрізь</w:t>
      </w:r>
      <w:r>
        <w:rPr>
          <w:color w:val="000000"/>
          <w:sz w:val="28"/>
          <w:szCs w:val="28"/>
          <w:lang w:val="uk-UA"/>
        </w:rPr>
        <w:t xml:space="preserve"> вироблені виключно із м’яса тварин, вирощених та забитих в Україні;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Вирощено та забито не в Україні”, якщо м’ясний фарш або </w:t>
      </w:r>
      <w:r>
        <w:rPr>
          <w:sz w:val="28"/>
          <w:szCs w:val="28"/>
          <w:lang w:val="uk-UA"/>
        </w:rPr>
        <w:t xml:space="preserve">м’ясна обрізь </w:t>
      </w:r>
      <w:r>
        <w:rPr>
          <w:color w:val="000000"/>
          <w:sz w:val="28"/>
          <w:szCs w:val="28"/>
          <w:lang w:val="uk-UA"/>
        </w:rPr>
        <w:t xml:space="preserve">вироблені виключно із м’яса тварин, ввезеного в Україну; 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Вирощено не в Україні” та “Забито в Україні”, якщо м’ясний фарш або </w:t>
      </w:r>
      <w:r>
        <w:rPr>
          <w:sz w:val="28"/>
          <w:szCs w:val="28"/>
          <w:lang w:val="uk-UA"/>
        </w:rPr>
        <w:t>м’ясна обрізь</w:t>
      </w:r>
      <w:r>
        <w:rPr>
          <w:color w:val="000000"/>
          <w:sz w:val="28"/>
          <w:szCs w:val="28"/>
          <w:lang w:val="uk-UA"/>
        </w:rPr>
        <w:t xml:space="preserve"> вироблені виключно із м’яса забійних тварин, ввезених та забитих в Україні;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Вирощено та забито в Україні та поза її межами”, якщо м’ясний фарш або </w:t>
      </w:r>
      <w:r>
        <w:rPr>
          <w:sz w:val="28"/>
          <w:szCs w:val="28"/>
          <w:lang w:val="uk-UA"/>
        </w:rPr>
        <w:t xml:space="preserve">м’ясна обрізь </w:t>
      </w:r>
      <w:r>
        <w:rPr>
          <w:color w:val="000000"/>
          <w:sz w:val="28"/>
          <w:szCs w:val="28"/>
          <w:lang w:val="uk-UA"/>
        </w:rPr>
        <w:t>вироблені 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’яса тварин, вирощених і забитих в Україні, та з м’яса тварин, ввезеного в Украї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’яса, отриманого від тварин, ввезених і забитих в Україні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 Оператори ринку харчових продуктів мають право надавати додаткову інформацію щодо походження м’яса, крім зазначеної в пунктах 1–5, у добровільному порядку. Така додаткова інформація не повинна суперечити вимогам розділу ІV Закону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eastAsia="SimSun;宋体"/>
          <w:bCs/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/>
        </w:rPr>
        <w:t xml:space="preserve">Розділ ІІІ. Спеціальні вимоги до маркування </w:t>
      </w:r>
      <w:r>
        <w:rPr>
          <w:rFonts w:eastAsia="SimSun;宋体"/>
          <w:bCs/>
          <w:color w:val="000000"/>
          <w:sz w:val="28"/>
          <w:szCs w:val="28"/>
          <w:lang w:val="uk-UA" w:eastAsia="en-GB"/>
        </w:rPr>
        <w:t xml:space="preserve">яловичини </w:t>
      </w:r>
    </w:p>
    <w:p>
      <w:pPr>
        <w:pStyle w:val="Normal"/>
        <w:ind w:firstLine="709"/>
        <w:jc w:val="center"/>
        <w:rPr>
          <w:rFonts w:eastAsia="SimSun;宋体"/>
          <w:bCs/>
          <w:color w:val="000000"/>
          <w:sz w:val="28"/>
          <w:szCs w:val="28"/>
          <w:lang w:val="uk-UA" w:eastAsia="en-GB"/>
        </w:rPr>
      </w:pPr>
      <w:r>
        <w:rPr>
          <w:rFonts w:eastAsia="SimSun;宋体"/>
          <w:bCs/>
          <w:color w:val="000000"/>
          <w:sz w:val="28"/>
          <w:szCs w:val="28"/>
          <w:lang w:val="uk-UA" w:eastAsia="en-GB"/>
        </w:rPr>
        <w:t>та продуктів з яловичини</w:t>
      </w:r>
    </w:p>
    <w:p>
      <w:pPr>
        <w:pStyle w:val="Normal"/>
        <w:ind w:firstLine="709"/>
        <w:jc w:val="center"/>
        <w:rPr>
          <w:rFonts w:eastAsia="SimSun;宋体"/>
          <w:bCs/>
          <w:color w:val="000000"/>
          <w:sz w:val="28"/>
          <w:szCs w:val="28"/>
          <w:lang w:val="uk-UA" w:eastAsia="en-GB"/>
        </w:rPr>
      </w:pPr>
      <w:r>
        <w:rPr>
          <w:rFonts w:eastAsia="SimSun;宋体"/>
          <w:bCs/>
          <w:color w:val="000000"/>
          <w:sz w:val="28"/>
          <w:szCs w:val="28"/>
          <w:lang w:val="uk-UA" w:eastAsia="en-GB"/>
        </w:rPr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Оператори ринку харчових продуктів на всіх стадіях виробництва та обігу яловичини або продуктів із неї зобов’язані запровадити систему простежуваності та дотримуватися вимог щодо маркування, передбачених у цьому Порядку.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Система простежуваності повинна забезпечувати зв’язок між тушею, напівтушею, четвертиною або великим шматком м’яса та ідентифікаційним номером окремої тварини або ідентифікаційними номерами групи тварин. 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Маркування повинно містити зазначені нижче відомості:</w:t>
      </w:r>
    </w:p>
    <w:p>
      <w:pPr>
        <w:pStyle w:val="11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) номер або код для посилання, що забезпечує зв’язок між м’ясом і твариною або групою тварин. Цей номер може бути ідентифікаційним номером окремої тварини, від якої отримано яловичину, або ідентифікаційним номером групи тварин;</w:t>
      </w:r>
    </w:p>
    <w:p>
      <w:pPr>
        <w:pStyle w:val="11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реєстраційний номер (номер експлуатаційного дозволу) бійні, на якій було забито тварину або групу тварин, і назву країни, у якій знаходиться бійня. У зазначенні повинно бути зазначено: </w:t>
      </w:r>
      <w:r>
        <w:rPr>
          <w:color w:val="000000"/>
          <w:sz w:val="28"/>
          <w:szCs w:val="28"/>
          <w:lang w:val="en-US"/>
        </w:rPr>
        <w:t>“</w:t>
      </w:r>
      <w:r>
        <w:rPr>
          <w:color w:val="000000"/>
          <w:sz w:val="28"/>
          <w:szCs w:val="28"/>
          <w:lang w:val="uk-UA"/>
        </w:rPr>
        <w:t>Забито в: (назва країни) (реєстраційний номер (номер експлуатаційного дозволу) потужності)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11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реєстраційний номер (номер експлуатаційного дозволу) потужності з розбирання та обвалювання м’яса, на якій здійснювалося розбирання та обвалювання туші або партії туш, а також назву країни, в якій розташована така потужність. У зазначенні повинно бути вказано: </w:t>
      </w:r>
      <w:r>
        <w:rPr>
          <w:color w:val="000000"/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Розібрано та обвалено</w:t>
      </w:r>
      <w:r>
        <w:rPr>
          <w:color w:val="000000"/>
          <w:sz w:val="28"/>
          <w:szCs w:val="28"/>
          <w:lang w:val="uk-UA"/>
        </w:rPr>
        <w:t xml:space="preserve"> в: (назва країни) (реєстраційний номер (номер експлуатаційного дозволу) потужності)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1"/>
        <w:widowControl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Оператори ринку харчових продуктів, що розміщують на ринку (вводять в обіг) яловичину або продукти з неї, повинні також зазначати в маркуванні такі відомості:</w:t>
      </w:r>
    </w:p>
    <w:p>
      <w:pPr>
        <w:pStyle w:val="11"/>
        <w:widowControl/>
        <w:autoSpaceDE w:val="true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країна народження тварин;</w:t>
      </w:r>
    </w:p>
    <w:p>
      <w:pPr>
        <w:pStyle w:val="11"/>
        <w:widowControl/>
        <w:autoSpaceDE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зва всіх країн, у яких здійснювалося вирощування;</w:t>
      </w:r>
    </w:p>
    <w:p>
      <w:pPr>
        <w:pStyle w:val="11"/>
        <w:widowControl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назва країни, у якій здійснювався забій.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5. Якщо яловичину отримано від тварин, ввезених в Україну живими і щодо яких немає інформації про їх місце народження та/або місце вирощування, крім останнього місця вирощування, замість місця народження та/або місця вирощування в маркуванні зазначається інформація “Отримано від тварини, увезеної живою в Україну з: (назва країни)”.</w:t>
      </w:r>
    </w:p>
    <w:p>
      <w:pPr>
        <w:pStyle w:val="11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Якщо яловичину отримано від тварини, народженої, вирощеної та забитої в одній країні, у маркуванні зазначається інформація “Країна походження: (назва країни)”.</w:t>
      </w:r>
    </w:p>
    <w:p>
      <w:pPr>
        <w:pStyle w:val="11"/>
        <w:widowControl/>
        <w:autoSpaceDE w:val="true"/>
        <w:spacing w:lineRule="auto" w:line="360" w:before="0" w:after="0"/>
        <w:ind w:left="0" w:firstLine="851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7. Оператори ринку харчових продуктів, що виробляють фарш м’ясний із яловичини, повинні зазначати на маркуванні інформацію “Вироблено в: (назва країни)”. Якщо країна походження яловичини відрізняється від країни, в якій фарш м’ясний було виготовлено, на маркуванні зазначається інформація “Країна походження: (назва країни)”.</w:t>
      </w:r>
    </w:p>
    <w:p>
      <w:pPr>
        <w:pStyle w:val="11"/>
        <w:widowControl/>
        <w:autoSpaceDE w:val="true"/>
        <w:spacing w:lineRule="auto" w:line="360" w:before="0" w:after="0"/>
        <w:ind w:left="0" w:firstLine="851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Оператори ринку харчових продуктів, що виготовляють фарш м’ясний із яловичини, мають право в добровільному порядку зазначати на маркуванні таку додаткову інформацію:</w:t>
      </w:r>
    </w:p>
    <w:p>
      <w:pPr>
        <w:pStyle w:val="Style22"/>
        <w:spacing w:lineRule="auto" w:line="276" w:before="0" w:after="12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е або декілька зазначень, передбачених у пунктах 1–7 цього розділу та/або дату приготування фаршу.</w:t>
      </w:r>
    </w:p>
    <w:p>
      <w:pPr>
        <w:pStyle w:val="11"/>
        <w:widowControl/>
        <w:autoSpaceDE w:val="true"/>
        <w:spacing w:lineRule="auto" w:line="360" w:before="0" w:after="0"/>
        <w:ind w:left="0" w:firstLine="851"/>
        <w:contextualSpacing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Оператори ринку харчових продуктів, що розміщують на ринку (вводять в обіг) м’ясну обрізь, повинні зазначати на маркуванні наведені нижче відомості:</w:t>
      </w:r>
    </w:p>
    <w:p>
      <w:pPr>
        <w:pStyle w:val="11"/>
        <w:widowControl/>
        <w:autoSpaceDE w:val="true"/>
        <w:spacing w:lineRule="auto" w:line="360" w:before="0" w:after="0"/>
        <w:ind w:left="0" w:firstLine="851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назва країни забою тварин, від яких отримано м’ясну обрізь, яка </w:t>
      </w:r>
      <w:r>
        <w:rPr>
          <w:sz w:val="28"/>
          <w:szCs w:val="28"/>
          <w:lang w:val="uk-UA"/>
        </w:rPr>
        <w:t xml:space="preserve">зазначається </w:t>
      </w:r>
      <w:r>
        <w:rPr>
          <w:color w:val="000000"/>
          <w:sz w:val="28"/>
          <w:szCs w:val="28"/>
          <w:lang w:val="uk-UA"/>
        </w:rPr>
        <w:t xml:space="preserve">як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Забито в: (назва країни)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11"/>
        <w:widowControl/>
        <w:autoSpaceDE w:val="true"/>
        <w:spacing w:lineRule="auto" w:line="360" w:before="0" w:after="0"/>
        <w:ind w:left="0" w:firstLine="851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азва країни, в якій було вироблено м’ясну обрізь, та реєстраційний номер (номер експлуатаційного дозволу) потужності, на якій її було вироблено, які зазначаються як “Вироблено в: (назва країни та реєстраційний номер (номер експлуатаційного дозволу) потужності)”;</w:t>
      </w:r>
    </w:p>
    <w:p>
      <w:pPr>
        <w:pStyle w:val="11"/>
        <w:widowControl/>
        <w:autoSpaceDE w:val="true"/>
        <w:spacing w:lineRule="auto" w:line="360" w:before="0" w:after="0"/>
        <w:ind w:left="0" w:firstLine="851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назви країн, в яких тварини, що входять до складу групи, народилися та були вирощені. У маркуванні зазначається інформація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Тварини народжені та вирощені в: (назви країн, в яких тварини були народжені та вирощені)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всі тварини у групі народилися, були вирощені та забиті в одній і тій самій країні, оператори ринку харчових продуктів повинні зазначати інформацію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uk-UA"/>
        </w:rPr>
        <w:t>Країна походження: (назва країни, в якій тварини народилися, були вирощені та забиті)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  <w:lang w:val="uk-UA"/>
        </w:rPr>
        <w:t>. Оператори ринку харчових продуктів, що розміщують на ринку (вводять в обіг) нарізане м’ясо фасоване, зобов’язані дотримуватися вимог пункту 4 цього розділу, а також додатково зазначати на маркуванні такі відомості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азва країни, у якій тварину було забито, разом із реєстраційним номером (номером експлуатаційного дозволу) бійні або, якщо це доцільно, двох або трьох боєнь, на яких було забито тварин, що входять до складу групи. У маркуванні необхідно зазначити інформацію “Тварини із групи були забиті в: (назва країни) (реєстраційний номер (номер експлуатаційного дозволу) бійні або двох чи трьох боєнь)”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назва країн</w:t>
      </w:r>
      <w:r>
        <w:rPr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  <w:lang w:val="uk-UA"/>
        </w:rPr>
        <w:t>, у якій здійснювалося обвалювання туш, разом із реєстраційним номером (номером експлуатаційного дозволу) потужності з розбирання та обвалювання м’яса або, якщо це доцільно, двох або трьох потужностей з розбирання та обвалювання м’яса, на яких здійснювалося обвалювання туш. У маркуванні необхідно зазначити інформацію “М’ясо в партії розібрано та обвалено в: (назва країни) (реєстраційний номер (номер експлуатаційного дозволу) потужності з розбирання та обвалювання м’яса чи двох або трьох таких потужностей) ”.</w:t>
      </w:r>
    </w:p>
    <w:p>
      <w:pPr>
        <w:pStyle w:val="Normal"/>
        <w:suppressLineNumbers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 Оператори ринку харчових продуктів у випадку, якщо декілька партій нарізаного м’яса нефасованого одночасно розміщуються в точці продажу кінцевому споживачу (виключно в закладах роздрібної торгівлі), забезпечують маркування відповідно до вимог пункту 4 цього розділу.</w:t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>. У місцях продажу кінцевому споживачу оператори ринку харчових продуктів зобов’язані маркувати нарізане м’ясо нефасоване із зазначенням назви країни, у якій тварини, від яких було отримано це м’ясо, народилися, були вирощені та забиті, разом із зазначенням назви країни, у якій здійснювалося обвалювання туш.</w:t>
      </w:r>
    </w:p>
    <w:p>
      <w:pPr>
        <w:pStyle w:val="Normal"/>
        <w:suppressLineNumbers/>
        <w:spacing w:lineRule="auto" w:line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М’ясо від тварин, що народилися та/або були вирощені, та/або забиті в різних країнах, повинно бути чітко відокремленим одне від одного в місцях продажу. Інформація про походження повинна зазначатися в роздрібних точках продажу поряд із м’ясом у спосіб, що дає кінцевому споживачу можливість легко розрізняти м’ясо різного походження.</w:t>
      </w:r>
    </w:p>
    <w:p>
      <w:pPr>
        <w:pStyle w:val="Normal"/>
        <w:suppressLineNumbers/>
        <w:spacing w:lineRule="auto" w:line="360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lang w:val="uk-UA"/>
        </w:rPr>
        <w:t>. Оператори ринку харчових продуктів, що розміщують на ринку (вводять в обіг) нарізане м’ясо нефасоване, повинні щодня фіксувати дату, реєстраційні номери (номери експлуатаційних дозволів) боєнь, на яких тварини були забиті, а також потужностей з розбирання та обвалювання м’яса, на яких здійснювалось обвалювання туш. Оператори ринку харчових продуктів повинні надавати таку інформацію за запитом споживача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пеціальні вимоги маркування мед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Маркування меду повинно містити назву країни, у якій було його зібрано, яка зазначається як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Країна походження: (назва країни)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Якщо мед підлягав змішуванню (купажуванню), </w:t>
      </w:r>
      <w:r>
        <w:rPr>
          <w:color w:val="000000"/>
          <w:sz w:val="28"/>
          <w:szCs w:val="28"/>
          <w:lang w:val="uk-UA"/>
        </w:rPr>
        <w:t xml:space="preserve">маркування повинно містити інформацію </w:t>
      </w:r>
      <w:r>
        <w:rPr>
          <w:sz w:val="28"/>
          <w:szCs w:val="28"/>
          <w:lang w:val="uk-UA"/>
        </w:rPr>
        <w:t>: “Купаж меду походить з: (назва країни)”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Генеральний директор директорату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безпечності харчових продукті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МОРОЗ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6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eastAsia="SimSun;宋体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color w:val="000000"/>
    </w:rPr>
  </w:style>
  <w:style w:type="character" w:styleId="WW8Num41z1">
    <w:name w:val="WW8Num41z1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basedOn w:val="Style12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Boldface">
    <w:name w:val="boldface"/>
    <w:qFormat/>
    <w:rPr/>
  </w:style>
  <w:style w:type="character" w:styleId="Appleconvertedspace">
    <w:name w:val="apple-converted-space"/>
    <w:qFormat/>
    <w:rPr/>
  </w:style>
  <w:style w:type="character" w:styleId="Italics">
    <w:name w:val="italics"/>
    <w:qFormat/>
    <w:rPr/>
  </w:style>
  <w:style w:type="character" w:styleId="Rvts44">
    <w:name w:val="rvts44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rtpostheadericon">
    <w:name w:val="art-postheader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UkrainianPragmatica;Courier New" w:hAnsi="UkrainianPragmatica;Courier New" w:cs="UkrainianPragmatica;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Кольоровий список — акцент 1"/>
    <w:basedOn w:val="Normal"/>
    <w:qFormat/>
    <w:pPr>
      <w:ind w:left="720" w:hanging="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itlegrseqlevel1">
    <w:name w:val="title-gr-seq-level-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rm">
    <w:name w:val="norm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Modref">
    <w:name w:val="modre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19">
    <w:name w:val="Звичайни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blleft">
    <w:name w:val="tbl-left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blnorm">
    <w:name w:val="tbl-norm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CM1">
    <w:name w:val="CM1"/>
    <w:basedOn w:val="Normal"/>
    <w:next w:val="Normal"/>
    <w:qFormat/>
    <w:pPr>
      <w:widowControl/>
    </w:pPr>
    <w:rPr>
      <w:rFonts w:ascii="EUAlbertina;Times New Roman" w:hAnsi="EUAlbertina;Times New Roman" w:cs="EUAlbertina;Times New Roman"/>
      <w:sz w:val="24"/>
      <w:szCs w:val="24"/>
      <w:lang w:val="uk-UA"/>
    </w:rPr>
  </w:style>
  <w:style w:type="paragraph" w:styleId="CM3">
    <w:name w:val="CM3"/>
    <w:basedOn w:val="Normal"/>
    <w:next w:val="Normal"/>
    <w:qFormat/>
    <w:pPr>
      <w:widowControl/>
    </w:pPr>
    <w:rPr>
      <w:rFonts w:ascii="EUAlbertina;Times New Roman" w:hAnsi="EUAlbertina;Times New Roman" w:cs="EUAlbertina;Times New Roman"/>
      <w:sz w:val="24"/>
      <w:szCs w:val="24"/>
      <w:lang w:val="uk-UA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4:00Z</dcterms:created>
  <dc:creator>Алла Летиченко</dc:creator>
  <dc:description/>
  <cp:keywords/>
  <dc:language>en-US</dc:language>
  <cp:lastModifiedBy>МЕЛЬНИК Інна Володимирівна</cp:lastModifiedBy>
  <cp:lastPrinted>2020-02-20T16:59:00Z</cp:lastPrinted>
  <dcterms:modified xsi:type="dcterms:W3CDTF">2020-02-20T15:15:00Z</dcterms:modified>
  <cp:revision>35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