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1199" w:hanging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Додаток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ind w:left="11199" w:hanging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до пояснювальної записки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31"/>
        <w:shd w:fill="auto" w:val="clear"/>
        <w:spacing w:lineRule="auto" w:line="276"/>
        <w:ind w:left="220" w:hanging="0"/>
        <w:jc w:val="center"/>
        <w:rPr>
          <w:color w:val="000000"/>
          <w:sz w:val="28"/>
          <w:szCs w:val="28"/>
          <w:lang w:val="uk-UA" w:eastAsia="ru-RU"/>
        </w:rPr>
      </w:pPr>
      <w:r>
        <w:rPr>
          <w:bCs w:val="false"/>
          <w:color w:val="000000"/>
          <w:sz w:val="28"/>
          <w:szCs w:val="28"/>
          <w:lang w:val="uk-UA" w:eastAsia="ru-RU"/>
        </w:rPr>
        <w:t>П</w:t>
      </w:r>
      <w:r>
        <w:rPr>
          <w:color w:val="000000"/>
          <w:sz w:val="28"/>
          <w:szCs w:val="28"/>
          <w:lang w:val="uk-UA" w:eastAsia="ru-RU"/>
        </w:rPr>
        <w:t>РОГНОЗ ВПЛИВУ</w:t>
      </w:r>
    </w:p>
    <w:p>
      <w:pPr>
        <w:pStyle w:val="31"/>
        <w:shd w:fill="auto" w:val="clear"/>
        <w:spacing w:lineRule="auto" w:line="276"/>
        <w:ind w:left="220" w:hanging="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реалізації </w:t>
      </w:r>
      <w:r>
        <w:rPr>
          <w:color w:val="000000"/>
          <w:sz w:val="28"/>
          <w:szCs w:val="28"/>
          <w:lang w:val="uk-UA" w:eastAsia="ru-RU"/>
        </w:rPr>
        <w:t>до проекту наказу Міністерства розвитку економіки, торгівлі та сільського господарства України «Про затвердження Порядку та спеціальних вимог до маркування та Переліку харчових продуктів, для яких обов’язковим є зазначення країни походження або місця походження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(далі – проект наказу)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0" w:name="n1760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uk-UA" w:eastAsia="ru-RU"/>
        </w:rPr>
        <w:t>Суть проекту наказу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ектом наказу пропонується встановити механізм та спеціальні вимоги до маркування харчових продуктів, для яких обов’язковим є зазначення країни походження або місця похо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плив на ключові інтереси всіх заінтересованих сторін</w:t>
      </w:r>
    </w:p>
    <w:tbl>
      <w:tblPr>
        <w:tblW w:w="5150" w:type="pct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3683"/>
        <w:gridCol w:w="1837"/>
        <w:gridCol w:w="1702"/>
        <w:gridCol w:w="5520"/>
      </w:tblGrid>
      <w:tr>
        <w:trPr>
          <w:trHeight w:val="41" w:hRule="atLeast"/>
        </w:trPr>
        <w:tc>
          <w:tcPr>
            <w:tcW w:w="22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7" w:firstLine="7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bookmarkStart w:id="1" w:name="n176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аінтересована сторона</w:t>
            </w:r>
          </w:p>
        </w:tc>
        <w:tc>
          <w:tcPr>
            <w:tcW w:w="3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лючовий інтерес</w:t>
            </w:r>
          </w:p>
        </w:tc>
        <w:tc>
          <w:tcPr>
            <w:tcW w:w="3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 (у числовому або якісному вимірі)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Пояснення (чому саме реалізація акта призведе до очікуваного впливу)</w:t>
            </w:r>
          </w:p>
        </w:tc>
      </w:tr>
      <w:tr>
        <w:trPr>
          <w:trHeight w:val="23" w:hRule="atLeast"/>
        </w:trPr>
        <w:tc>
          <w:tcPr>
            <w:tcW w:w="22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3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ротко-строковий вплив (до року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ередньо-строковий вплив (більше року)</w:t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uk-UA" w:eastAsia="ja-JP"/>
              </w:rPr>
            </w:r>
          </w:p>
        </w:tc>
      </w:tr>
      <w:tr>
        <w:trPr>
          <w:trHeight w:val="47" w:hRule="atLeast"/>
        </w:trPr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uk-UA" w:eastAsia="ja-JP"/>
              </w:rPr>
              <w:t>Споживач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uk-UA" w:eastAsia="ja-JP"/>
              </w:rPr>
              <w:t>харчових продуктів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uk-UA" w:eastAsia="ja-JP"/>
              </w:rPr>
              <w:t>Наявність та доступн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інформація щодо країни походження або місця походження для здійснення споживачами свідомого вибору харчових продукті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uk-UA" w:eastAsia="ja-JP"/>
              </w:rPr>
              <w:t xml:space="preserve">Реалізація наказу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безпечить високий рівень захисту здоров’я та інтересів споживачів шляхом надання всієї необхідної інформації стосовно країни походження або місця походження харчових продуктів або інгредієнтів для здійснення споживачами свідомого вибору харчових продукті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</w:tr>
      <w:tr>
        <w:trPr>
          <w:trHeight w:val="47" w:hRule="atLeast"/>
        </w:trPr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uk-UA" w:eastAsia="ja-JP"/>
              </w:rPr>
              <w:t xml:space="preserve">Суб’єкти господарювання 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Встановлення єдиних підходів та порядку  нанесення інформації щодо країни походження або місця походження та підвищення рівня поінформованості про харчові продукти, що вводяться в обіг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ивн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>У короткостроковому періоді можливий супротив суб’єктів господарювання до змін через зобов’язання виконувати нові вимоги щодо нанесення додаткової інформації  на харчовий продукт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>У середньостроковому періоді наявність конкретних правил, яких необхідно дотримуватись, надасть можливість чітко виконувати їх вимоги та зменшить вірогідність зловживання з боку контролюючих органів під час здійснення заходів державного контролю.</w:t>
            </w:r>
          </w:p>
        </w:tc>
      </w:tr>
      <w:tr>
        <w:trPr>
          <w:trHeight w:val="47" w:hRule="atLeast"/>
        </w:trPr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8"/>
                <w:szCs w:val="28"/>
                <w:lang w:val="uk-UA" w:eastAsia="ja-JP"/>
              </w:rPr>
              <w:t>Держпрод-споживслужба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Запровадження вимог щодо надання точної, достовірної та зрозумілої інформації про харчові продукт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)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val="uk-UA"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val="uk-UA" w:eastAsia="ja-JP"/>
              </w:rPr>
              <w:t>Реалізація наказу впровадить простежуваність щодо походження харчових продуктів, що в свою чергу надасть можливість оперативного реагування та швидкого вилучення/відкликання харчових продуктів, які становлять потенційний ризик для життя та здоров’я люди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  <w:bookmarkStart w:id="2" w:name="n1757"/>
      <w:bookmarkStart w:id="3" w:name="n1757"/>
      <w:bookmarkEnd w:id="3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b/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5:12:00Z</dcterms:created>
  <dc:creator>Користувач</dc:creator>
  <dc:description/>
  <cp:keywords/>
  <dc:language>en-US</dc:language>
  <cp:lastModifiedBy>МЕЛЬНИК Інна Володимирівна</cp:lastModifiedBy>
  <cp:lastPrinted>2019-11-28T17:48:00Z</cp:lastPrinted>
  <dcterms:modified xsi:type="dcterms:W3CDTF">2020-02-11T12:1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