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6/33306-12 від 24.09.2013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7"/>
      </w:tblGrid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color w:val="121212"/>
                <w:sz w:val="26"/>
                <w:szCs w:val="26"/>
                <w:shd w:fill="FAFAFA" w:val="clear"/>
              </w:rPr>
            </w:r>
          </w:p>
        </w:tc>
        <w:tc>
          <w:tcPr>
            <w:tcW w:w="470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АТ «ДТЕК Дніпрообленерго» 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bCs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rStyle w:val="Applestylesp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порізьке шосе, 22, м.Дніпропетровськ, 49107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bCs/>
                <w:i/>
                <w:i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ru-RU"/>
              </w:rPr>
              <w:t>Державна казначейська служба України</w:t>
            </w:r>
          </w:p>
        </w:tc>
      </w:tr>
      <w:tr>
        <w:trPr>
          <w:trHeight w:val="150" w:hRule="atLeast"/>
        </w:trPr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en-US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, м. Київ, 01601 </w:t>
            </w:r>
          </w:p>
        </w:tc>
      </w:tr>
      <w:tr>
        <w:trPr>
          <w:trHeight w:val="150" w:hRule="atLeast"/>
        </w:trPr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i/>
                <w:i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6"/>
                <w:szCs w:val="26"/>
              </w:rPr>
              <w:t>Антимонопольний комітет України</w:t>
            </w:r>
          </w:p>
        </w:tc>
      </w:tr>
      <w:tr>
        <w:trPr>
          <w:trHeight w:val="150" w:hRule="atLeast"/>
        </w:trPr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i/>
                <w:sz w:val="18"/>
                <w:szCs w:val="18"/>
              </w:rPr>
              <w:t>вул. Урицького, 45, м. Київ, 03680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>
          <w:i/>
          <w:i/>
          <w:sz w:val="22"/>
          <w:szCs w:val="22"/>
        </w:rPr>
      </w:pPr>
      <w:r>
        <w:rPr>
          <w:b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об’єктів нерухомості - 55 ЗТП</w:t>
      </w:r>
      <w:r>
        <w:rPr>
          <w:i/>
          <w:sz w:val="26"/>
          <w:szCs w:val="26"/>
        </w:rPr>
        <w:t xml:space="preserve"> (оголошення № 148386 в</w:t>
      </w:r>
      <w:r>
        <w:rPr>
          <w:i/>
          <w:color w:val="121212"/>
          <w:sz w:val="26"/>
          <w:szCs w:val="26"/>
        </w:rPr>
        <w:t xml:space="preserve"> інформаційному бюлетені «Вісник державних закупівель»  від 08.07.2013   № 53/1  (796/</w:t>
      </w:r>
      <w:r>
        <w:rPr>
          <w:color w:val="121212"/>
          <w:sz w:val="26"/>
          <w:szCs w:val="26"/>
        </w:rPr>
        <w:t>1</w:t>
      </w:r>
      <w:r>
        <w:rPr>
          <w:i/>
          <w:color w:val="121212"/>
          <w:sz w:val="26"/>
          <w:szCs w:val="26"/>
        </w:rPr>
        <w:t>))</w:t>
      </w:r>
      <w:r>
        <w:rPr>
          <w:sz w:val="26"/>
          <w:szCs w:val="26"/>
        </w:rPr>
        <w:t xml:space="preserve"> ПАТ «ДТЕК Дніпрообленерго» (далі – Замовник) за процедурою закупівлі в одного учасника у обласного комунального підприємства «Електромережі-Південне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18.07.2013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18.07.2013 № 3303-06/25061-12</w:t>
      </w:r>
      <w:r>
        <w:rPr>
          <w:rStyle w:val="InternetLink"/>
          <w:bCs/>
          <w:color w:val="000000"/>
          <w:sz w:val="26"/>
          <w:szCs w:val="26"/>
          <w:u w:val="none"/>
        </w:rPr>
        <w:t>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>ІІІ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Замовником процедури закупівлі в одного учасник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ідповідно до абзацу третього пункту 1.5 Порядк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ішення про застосування процедури закупівлі в одного учасника об’єктів нерухомості - 55 ЗТП оформлене протоколом засідання комітету з конкурсних торгів Замовника від </w:t>
      </w:r>
      <w:r>
        <w:rPr>
          <w:sz w:val="26"/>
          <w:szCs w:val="26"/>
          <w:lang w:val="ru-RU"/>
        </w:rPr>
        <w:t>05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07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 xml:space="preserve">3 </w:t>
      </w:r>
      <w:r>
        <w:rPr>
          <w:sz w:val="26"/>
          <w:szCs w:val="26"/>
        </w:rPr>
        <w:t>№ 545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пункті 5 обґрунтування застосування процедури в одного учасника                        (далі – обґрунтування) вказано, що умовами застосування процедури закупівлі в одного учасника є пункт 2 частини другої статті 39 Закону відсутність 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 та пункт 6 частини другої статті 39 Закону, а саме: закупівлі товарів на товарних біржах. 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Згідно з пунктом 6 обгрунтування причинами та обставинами, якими керувався замовник під час обрання процедури закупівлі в одного учасника є </w:t>
      </w:r>
      <w:r>
        <w:rPr>
          <w:bCs/>
          <w:sz w:val="26"/>
          <w:szCs w:val="26"/>
        </w:rPr>
        <w:t>перемога у відкритих конкурсних торгах на товарній біржі «Регіональна універсальна біржа» з продажу нерухомого майна обласного комунального підприємства «Електромережі-Південне».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ункту 7 обґрунтування документами, що підтверджують наявність умови застосування даної процедури закупівлі є протокол проведення відкритих біржових торгів від 10.06.2013 (лот № 1), зміни до річного плану закупівель, лист Дніпропетровської обласної державної адміністрації.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гідно з протоколом № 1 від 10.06.2013 товарної біржі «Регіональна універсальна біржа» проведення відкритих біржових торгів з купівлі-продажу майна, що знаходиться у повному господарському віданні Обласного комунального підприємства «Електромережі-Південне», переможцем зазначених торгів визнано ПАТ «ДТЕК Дніпрообленерго».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цьому згідно з зазначеним протоколом участь у відкритих біржових торгах брав участь лише один учасник - ПАТ «ДТЕК Дніпрообленерго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уважуємо, що зміст умови для застосування процедури в одного учасника полягає у тому, що механізм біржових торгів має забезпечити достатній рівень конкуренції, що усуває необхідність після торгів, проведених по правилах товарної біржі, проводити конкурсні торги за процедурами, передбаченими Законом.</w:t>
      </w:r>
    </w:p>
    <w:p>
      <w:pPr>
        <w:pStyle w:val="HTML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ідповідно до статті 3 Закону Закупівлі здійснюються за такими принципами: як </w:t>
      </w:r>
      <w:bookmarkStart w:id="0" w:name="o110"/>
      <w:bookmarkEnd w:id="0"/>
      <w:r>
        <w:rPr>
          <w:rFonts w:cs="Times New Roman" w:ascii="Times New Roman" w:hAnsi="Times New Roman"/>
          <w:sz w:val="26"/>
          <w:szCs w:val="26"/>
        </w:rPr>
        <w:t>добросовісна конкуренція серед учасників</w:t>
      </w:r>
      <w:bookmarkStart w:id="1" w:name="o111"/>
      <w:bookmarkEnd w:id="1"/>
      <w:r>
        <w:rPr>
          <w:rFonts w:cs="Times New Roman" w:ascii="Times New Roman" w:hAnsi="Times New Roman"/>
          <w:sz w:val="26"/>
          <w:szCs w:val="26"/>
        </w:rPr>
        <w:t>, максимальна економія та ефективність</w:t>
      </w:r>
      <w:bookmarkStart w:id="2" w:name="o112"/>
      <w:bookmarkEnd w:id="2"/>
      <w:r>
        <w:rPr>
          <w:rFonts w:cs="Times New Roman" w:ascii="Times New Roman" w:hAnsi="Times New Roman"/>
          <w:sz w:val="26"/>
          <w:szCs w:val="26"/>
        </w:rPr>
        <w:t>, відкритість та прозорість на всіх стадіях закупівель</w:t>
      </w:r>
      <w:bookmarkStart w:id="3" w:name="o113"/>
      <w:bookmarkEnd w:id="3"/>
      <w:r>
        <w:rPr>
          <w:rFonts w:cs="Times New Roman" w:ascii="Times New Roman" w:hAnsi="Times New Roman"/>
          <w:sz w:val="26"/>
          <w:szCs w:val="26"/>
        </w:rPr>
        <w:t>, недискримінація учасників</w:t>
      </w:r>
      <w:bookmarkStart w:id="4" w:name="o114"/>
      <w:bookmarkEnd w:id="4"/>
      <w:r>
        <w:rPr>
          <w:rFonts w:cs="Times New Roman" w:ascii="Times New Roman" w:hAnsi="Times New Roman"/>
          <w:sz w:val="26"/>
          <w:szCs w:val="26"/>
        </w:rPr>
        <w:t>, об'єктивна та   неупереджена   оцінка  пропозицій  конкурсних торгів</w:t>
      </w:r>
      <w:bookmarkStart w:id="5" w:name="o115"/>
      <w:bookmarkEnd w:id="5"/>
      <w:r>
        <w:rPr>
          <w:rFonts w:cs="Times New Roman" w:ascii="Times New Roman" w:hAnsi="Times New Roman"/>
          <w:sz w:val="26"/>
          <w:szCs w:val="26"/>
        </w:rPr>
        <w:t>, запобігання корупційним діям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і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зловживанням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ому, в контексті норми статті 39 Закону, враховуючи мету Закону та принципи, визначені статтею 3 Закону, укладання договору про закупівлю за результатами біржових торгів вважається обґрунтованим при забезпеченні конкуренції на цих торгах, що обумовлюється в правилах біржової торгівлі. </w:t>
      </w:r>
    </w:p>
    <w:p>
      <w:pPr>
        <w:pStyle w:val="Style19"/>
        <w:tabs>
          <w:tab w:val="clear" w:pos="708"/>
          <w:tab w:val="left" w:pos="5496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>Ураховуючи зазначене, процедура закупівлі об’єктів нерухомості - 55 ЗТП, що була проведена на відкритих біржових торгів з купівлі-продажу майна, що знаходиться у повному господарському віданні Обласного комунального підприємства «Електромережі-Південне», участь у яких у ролі учасника одноосібно брало                     ПАТ «ДТЕК Дніпрообленерго», не відповідає принципам здійснення державних закупівель, визначених статтею 3 Закону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рім того, відповідно до частини шостої статті 15 Закону України «Про товарні біржі» визначено, що не  можуть  бути  предметом біржової торгівлі речі, визначені </w:t>
        <w:br/>
        <w:t>індивідуальними ознаками,  якщо вони не продаються  як  партія,  а також  будь-які вживані товари,  включаючи транспортні засоби,  та капітальні активи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цьому слід зазначити, що предмет закупівлі, зазначений у листі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Департаменту житлово-комунального господарства Дніпропетровської ОДА                        від 20.05.2013 № 384/0/11-13 не узгоджується із предметом закупівлі, зазначеним у протоколі засідання комітету з конкурсних торгів Замовника від 05.07.2013 № 545, та предметом закупівлі щодо якого було проведено відкриті біржові торги на  товарній біржі «Регіональна універсальна біржа» (протокол № 1 від 10.06.2013).  Вказаний лист не містить жодних конкретних даних щодо об’єктів, відносно яких зазначено, що електроенергетичні об’єкти є єдиним джерелом енергозабезпечення споживачів окремих районів області.</w:t>
        <w:tab/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Ураховуючи вищевказане, надані для здійснення моніторингу копії документів не містять документального підтвердження наявності умов для застосування процедури закупівлі в одного учасника відповідно до пунктів 2 та 6 частини другої статті 39 Закону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color w:val="121212"/>
          <w:sz w:val="26"/>
          <w:szCs w:val="26"/>
        </w:rPr>
        <w:t>Відповідно до вимог абзацу дванадцятого частини першої статті 39 Закону о</w:t>
      </w:r>
      <w:r>
        <w:rPr>
          <w:rFonts w:cs="Times New Roman" w:ascii="Times New Roman" w:hAnsi="Times New Roman"/>
          <w:sz w:val="26"/>
          <w:szCs w:val="26"/>
        </w:rPr>
        <w:t>бґрунтування повинно містити зокрема посилання на   експертні,   нормативні,   технічні   та  інші документи,  що підтверджують наявність умов застосування процедури закупівлі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м чином, Замовником не надано вищевказаних документів, на підставі яких ним прийнято рішення та застосовано дану процедуру закупівлі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           статті 39 Зако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тже, при застосуванні процедури закупівлі в одного учасника Замовником не дотримано вимог абзацу четвертого частини четвертої статті 11, частини першої, пунктів 2 та 6 частини другої та третьої статті 39 Зако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6"/>
          <w:szCs w:val="26"/>
        </w:rPr>
        <w:t>, що процедура закупівлі в одного учасника застосована Замовником без наявності умов застосування цієї процедури закупівлі, передбачених пунктами 2 та 6 частини другої статті 39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Ураховуючи зазначене, виконання зобов’язань за договором закупівлі </w:t>
      </w:r>
      <w:r>
        <w:rPr>
          <w:sz w:val="26"/>
          <w:szCs w:val="26"/>
        </w:rPr>
        <w:t>об’єктів нерухомості - 55 ЗТП</w:t>
      </w:r>
      <w:r>
        <w:rPr>
          <w:color w:val="000000"/>
          <w:sz w:val="26"/>
          <w:szCs w:val="26"/>
        </w:rPr>
        <w:t>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.14 Порядку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і торгівлі України                                                                                                  А. Є. Руба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єць 529-23-02</w:t>
      </w:r>
    </w:p>
    <w:p>
      <w:pPr>
        <w:pStyle w:val="Normal"/>
        <w:ind w:firstLine="709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Style16">
    <w:name w:val=" Знак Знак"/>
    <w:qFormat/>
    <w:rPr>
      <w:rFonts w:ascii="Courier New" w:hAnsi="Courier New" w:cs="Courier New"/>
      <w:lang w:val="uk-UA" w:bidi="ar-SA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Обычный + 14 пт"/>
    <w:basedOn w:val="Normal"/>
    <w:qFormat/>
    <w:pPr>
      <w:tabs>
        <w:tab w:val="clear" w:pos="708"/>
        <w:tab w:val="left" w:pos="360" w:leader="none"/>
      </w:tabs>
      <w:jc w:val="both"/>
    </w:pPr>
    <w:rPr>
      <w:sz w:val="28"/>
      <w:szCs w:val="28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5:26:00Z</dcterms:created>
  <dc:creator>User</dc:creator>
  <dc:description/>
  <cp:keywords/>
  <dc:language>en-US</dc:language>
  <cp:lastModifiedBy>User</cp:lastModifiedBy>
  <cp:lastPrinted>2013-08-20T16:11:00Z</cp:lastPrinted>
  <dcterms:modified xsi:type="dcterms:W3CDTF">2013-09-24T12:58:00Z</dcterms:modified>
  <cp:revision>18</cp:revision>
  <dc:subject/>
  <dc:title>З Р А З О К</dc:title>
</cp:coreProperties>
</file>