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8771-08 від 15.08.201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364" w:hRule="atLeast"/>
        </w:trPr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виконавчої дирекції Фонду соцстрахування від нещасних випадків на виробництві та професійних захворювань України в Донецькій області</w:t>
            </w:r>
          </w:p>
        </w:tc>
      </w:tr>
      <w:tr>
        <w:trPr>
          <w:trHeight w:val="298" w:hRule="atLeast"/>
        </w:trPr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</w:rPr>
              <w:t>вул. 50 річчя СРСР, 149, м. Донецьк, 83015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Управління виконавчої дирекції Фонду соцстрахування від нещасних випадків на виробництві та професійних захворювань України в Донецькій області (далі – Замовник) від 13.08.2013 № 01/16-995 (зареєстровано в Мінекономрозвитку за № 08/81900-13 від 14.08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«Листи-повідомлення щодо здійснення моніторингу державних закупівель» рубриці «Державні закупівлі»)</w:t>
      </w:r>
      <w:r>
        <w:rPr>
          <w:sz w:val="26"/>
          <w:szCs w:val="26"/>
        </w:rPr>
        <w:t xml:space="preserve"> в одного учасника робіт з капітального ремонту блоку адміністративних приміщень та приміщень архіву для збереження справ потерпілих за адресою: вул. Рози Люксембург, буд. 86 "Б", м. Донецьк, Донецької області (коригування) - згідно з проектом </w:t>
      </w:r>
      <w:r>
        <w:rPr>
          <w:i/>
          <w:sz w:val="26"/>
          <w:szCs w:val="26"/>
        </w:rPr>
        <w:t>(оголошення № 158677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 від 02.08.2013 № 60/2  (803/2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А. Є. Рубан</w:t>
      </w:r>
    </w:p>
    <w:p>
      <w:pPr>
        <w:pStyle w:val="Normal"/>
        <w:spacing w:lineRule="atLeast" w:line="240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66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14"/>
      <w:szCs w:val="1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49"/>
      <w:ind w:firstLine="533"/>
      <w:jc w:val="both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9:00Z</dcterms:created>
  <dc:creator>User</dc:creator>
  <dc:description/>
  <cp:keywords/>
  <dc:language>en-US</dc:language>
  <cp:lastModifiedBy>User</cp:lastModifiedBy>
  <cp:lastPrinted>2013-08-14T17:42:00Z</cp:lastPrinted>
  <dcterms:modified xsi:type="dcterms:W3CDTF">2013-08-15T14:18:00Z</dcterms:modified>
  <cp:revision>115</cp:revision>
  <dc:subject/>
  <dc:title>Відділ  взаємодії  із  засобами  масової  </dc:title>
</cp:coreProperties>
</file>