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3303-04/21138-08 від 06.06.2012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trHeight w:val="1027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не управління капітального будівництва виконавчого органу Київської міської ради (Київської міської державної адміністрації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 Київ, вул. Фрунзе, 113, 04073</w:t>
            </w:r>
          </w:p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  <w:lang w:val="ru-RU"/>
              </w:rPr>
              <w:t xml:space="preserve">            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  <w:lang w:val="ru-RU"/>
              </w:rPr>
              <w:t xml:space="preserve">  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опія: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1601, м. Київ,  вул. Бастіонна, 6 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Style w:val="Applestylespan"/>
          <w:b/>
          <w:b/>
          <w:i/>
          <w:i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ВИСНОВО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процедури закупівлі за державні кошти </w:t>
      </w:r>
      <w:r>
        <w:rPr>
          <w:color w:val="121212"/>
          <w:sz w:val="28"/>
          <w:szCs w:val="28"/>
        </w:rPr>
        <w:t xml:space="preserve">будівельних робіт по об’єкту: </w:t>
      </w:r>
      <w:r>
        <w:rPr>
          <w:sz w:val="28"/>
          <w:szCs w:val="28"/>
        </w:rPr>
        <w:t>Реставрація та ремонт забудови, благоустрій території, реконструкція інженерних мереж по Андріївському узвозу у Подільському районі м. Києва» ІІ черга будівництва «Реставрація та ремонт фасадів забудови в межах червоних ліній»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(оголошення № 160974 </w:t>
      </w:r>
      <w:r>
        <w:rPr>
          <w:color w:val="121212"/>
          <w:sz w:val="28"/>
          <w:szCs w:val="28"/>
        </w:rPr>
        <w:t>в інформаційному бюлетені «Вісник державних закупівель» від 03.04.2012                   № 40/9 (642/9</w:t>
      </w:r>
      <w:r>
        <w:rPr>
          <w:sz w:val="28"/>
          <w:szCs w:val="28"/>
        </w:rPr>
        <w:t xml:space="preserve">), проведеної Головним управлінням капітального будівництва виконавчого органу Київської міської ради (Київської міської державної адміністрації) (далі – Замовник) за процедурою закупівлі в одного учасника у закритого акціонерного товариства </w:t>
      </w:r>
      <w:r>
        <w:rPr>
          <w:color w:val="121212"/>
          <w:sz w:val="28"/>
          <w:szCs w:val="28"/>
        </w:rPr>
        <w:t>"</w:t>
      </w:r>
      <w:r>
        <w:rPr>
          <w:sz w:val="28"/>
          <w:szCs w:val="28"/>
        </w:rPr>
        <w:t xml:space="preserve">Спеціальне науково-реставраційне проектне будівельно-виробниче товариство </w:t>
      </w:r>
      <w:r>
        <w:rPr>
          <w:color w:val="121212"/>
          <w:sz w:val="28"/>
          <w:szCs w:val="28"/>
        </w:rPr>
        <w:t>"УКРРЕСТАВРАЦІЯ" (далі - учасник)</w:t>
      </w:r>
      <w:r>
        <w:rPr>
          <w:sz w:val="28"/>
          <w:szCs w:val="28"/>
        </w:rPr>
        <w:t>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                 (листи-повідомлення Мінекономрозвитку від 23.05.2012 № 3303-04/19287-08, лист Замовника від 28.05.2012 № 068-1491/21 (зареєстрований в Мінекономрозвитку 29.05.2012 за № 08/65732-12))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23.05.2012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обґрунтованим зверненням замовника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V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визначеної процедури закупівл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засідання комітету з конкурсних торгів Замовника від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 xml:space="preserve">/1 прийнято рішення про застосування процедури закупівлі в одного учасника на підставі пункту 3 частини другої        статті 39 Закону, а саме: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 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 до розподілу асигнувань на фінансування капітальних вкладень Замовника, зокрема щодо асигнувань на реставрацію та ремонт забудови, благоустрій території, реконструкції інженерних мереж по Андріївському узвозу у Подільському районі м. Києва (ІІ черга будівництва «Реставрація та ремонт фасадів забудови в межах червоних ліній»), внесені Розпорядженням Виконавчого органу Київської міської ради (Київської міської державної адміністрації) від 15.03.2012 № 199/753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пунктом 1 Розпорядження Виконавчого органу Київської міської ради (Київської міської державної адміністрації) «</w:t>
      </w:r>
      <w:r>
        <w:rPr>
          <w:sz w:val="28"/>
          <w:szCs w:val="28"/>
          <w:lang w:eastAsia="ru-RU"/>
        </w:rPr>
        <w:t>Про термінове виконання робіт з реставрації та ремонту забудови, благоустрою території, реконструкції інженерних мереж по Андріївському узвозу у Подільському районі м. Києва, ІІ черга будівництва «Реставрація та ремонт фасадів забудови в межах червоних ліній</w:t>
      </w:r>
      <w:r>
        <w:rPr>
          <w:sz w:val="28"/>
          <w:szCs w:val="28"/>
        </w:rPr>
        <w:t xml:space="preserve">» від 23.03.2012 № 460  Замовнику, враховуючи необхідність термінового здійснення будівництва, доручено здійснити реставрацію та ремонт забудови, благоустрій території, реконструкцію інженерних мереж по Андріївському узвозу у Подільському районі м. Києва            (ІІ черга будівництва «Реставрація та ремонт фасадів забудови в межах червоних ліній») до 25.05.2012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аналізу матеріалів, наданих Замовником, Мінекономрозвитку вважає, що процедура закупівлі в одного учасника застосована за наявності підстав, передбачених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Додаткова інформаці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400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 О. С.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8"/>
          <w:szCs w:val="18"/>
        </w:rPr>
        <w:t>Заєць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07:00Z</dcterms:created>
  <dc:creator>User</dc:creator>
  <dc:description/>
  <cp:keywords/>
  <dc:language>en-US</dc:language>
  <cp:lastModifiedBy>User</cp:lastModifiedBy>
  <cp:lastPrinted>2012-06-06T10:54:00Z</cp:lastPrinted>
  <dcterms:modified xsi:type="dcterms:W3CDTF">2012-06-06T13:37:00Z</dcterms:modified>
  <cp:revision>17</cp:revision>
  <dc:subject/>
  <dc:title>ДК "Укртрансгаз" </dc:title>
</cp:coreProperties>
</file>