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18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8.07.2014  № 3303-05/24520-06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Апарат виконавчого органу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Київської міської ради 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(Київської міської державної адміністрації)</w:t>
      </w:r>
    </w:p>
    <w:p>
      <w:pPr>
        <w:pStyle w:val="Normal"/>
        <w:spacing w:lineRule="atLeast" w:line="240"/>
        <w:ind w:left="450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вул. Хрещатик, 36, м. Київ, 01044</w:t>
      </w:r>
    </w:p>
    <w:p>
      <w:pPr>
        <w:pStyle w:val="Normal"/>
        <w:spacing w:lineRule="atLeast" w:line="240"/>
        <w:ind w:left="4500" w:hanging="0"/>
        <w:rPr>
          <w:i/>
          <w:i/>
          <w:color w:val="121212"/>
          <w:sz w:val="12"/>
          <w:szCs w:val="12"/>
        </w:rPr>
      </w:pPr>
      <w:r>
        <w:rPr>
          <w:i/>
          <w:color w:val="121212"/>
          <w:sz w:val="12"/>
          <w:szCs w:val="12"/>
        </w:rPr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 xml:space="preserve">(далі – Мінекономрозвитку) відповідно до пунктів 2, 3, 4, 5, 6 частини другої </w:t>
        <w:br/>
        <w:t>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проектування та розробляння у сфері інформаційних технологій (Виконання заходів Міської цільової програми розвитку електронного урядування в місті Києві на 2012-2014 рік (Створення інформаційно-телекомунікаційної системи “Електронний архів міста Києва”, супроводження та технічне обслуговування ІТС, 3 черга)) (оголошення № 128031 в інформаційному бюлетені “Вісник державних закупівель” від 03.06.2014 № 14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Апаратом виконавчого органу Київської міської ради (Київської міської державної адміністрації) </w:t>
        <w:br/>
      </w:r>
      <w:r>
        <w:rPr>
          <w:sz w:val="26"/>
          <w:szCs w:val="26"/>
        </w:rPr>
        <w:t xml:space="preserve">(далі – Замовник) за переговорною процедурою закупівлі у </w:t>
      </w:r>
      <w:r>
        <w:rPr>
          <w:color w:val="121212"/>
          <w:sz w:val="26"/>
          <w:szCs w:val="26"/>
        </w:rPr>
        <w:t>приватного акціонерного товариства “Центр комп’ютерних технологій “ІнфоПлюс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720"/>
        <w:jc w:val="both"/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2.06.2014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2.06.2014 № 3303-05/19592-0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ішення про застосування переговорної процедури закупівлі послуг щодо проектування та розробляння у сфері інформаційних технологій (Виконання заходів Міської цільової програми розвитку електронного урядування в місті Києві на 2012-2014 рік (Створення інформаційно-телекомунікаційної системи “Електронний архів міста Києва”, супроводження та технічне обслуговування ІТС, 3 черга)) оформлено протоколом засідання комітету з конкурсних торгів Замовника від 28.05.2014 № 2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</w:t>
        <w:br/>
        <w:t>(далі – обґрунтування) вказано, що умовою застосування процедури є пункт 1 частини другої статті 39 Закону, а саме: закупівля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повідно до пункту 7 обґрунтування документом, що підтверджує умову застосування процедури закупівлі є експертний висновок факультету кібернетики Київського національного університету імені Тараса  Шевченка від 14.03.201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, що вказана закупівля, пов'язана із захистом прав інтелектуальної власності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ім того, частиною першої статті 39 Закону передбачено, що переговорна процедура закупівлі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1 частини другої статті 39 Закон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1 частини другої статті 39 Закон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аховуючи зазначене, укладення договору про закупівлю послуг щодо проектування та розробляння у сфері інформаційних технологій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</w:t>
      </w:r>
    </w:p>
    <w:p>
      <w:pPr>
        <w:pStyle w:val="Normal"/>
        <w:jc w:val="both"/>
        <w:rPr>
          <w:lang w:val="ru-RU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Лілія ДУ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2:00Z</dcterms:created>
  <dc:creator>User</dc:creator>
  <dc:description/>
  <cp:keywords/>
  <dc:language>en-US</dc:language>
  <cp:lastModifiedBy>User</cp:lastModifiedBy>
  <cp:lastPrinted>2014-07-07T14:07:00Z</cp:lastPrinted>
  <dcterms:modified xsi:type="dcterms:W3CDTF">2014-07-21T13:42:00Z</dcterms:modified>
  <cp:revision>2</cp:revision>
  <dc:subject/>
  <dc:title>З Р А З О К</dc:title>
</cp:coreProperties>
</file>