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05.06.2012   № 3303-04/21038-08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</w:t>
      </w:r>
      <w:r>
        <w:rPr>
          <w:b/>
          <w:color w:val="121212"/>
          <w:sz w:val="26"/>
          <w:szCs w:val="26"/>
        </w:rPr>
        <w:t>Головне управління охорони здоров’я</w:t>
      </w:r>
    </w:p>
    <w:p>
      <w:pPr>
        <w:pStyle w:val="Normal"/>
        <w:jc w:val="center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 xml:space="preserve">                                                            </w:t>
      </w:r>
      <w:r>
        <w:rPr>
          <w:b/>
          <w:color w:val="121212"/>
          <w:sz w:val="26"/>
          <w:szCs w:val="26"/>
        </w:rPr>
        <w:t>Київської облдержадміністрації</w:t>
      </w:r>
    </w:p>
    <w:p>
      <w:pPr>
        <w:pStyle w:val="Normal"/>
        <w:jc w:val="center"/>
        <w:rPr>
          <w:i/>
          <w:i/>
          <w:color w:val="121212"/>
        </w:rPr>
      </w:pPr>
      <w:r>
        <w:rPr>
          <w:i/>
          <w:color w:val="121212"/>
        </w:rPr>
        <w:t xml:space="preserve">                                                       </w:t>
      </w:r>
      <w:r>
        <w:rPr>
          <w:i/>
          <w:color w:val="121212"/>
        </w:rPr>
        <w:t>вул. Артема, 45, м. Київ, 04053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Копія:</w:t>
      </w:r>
      <w:r>
        <w:rPr>
          <w:b/>
          <w:sz w:val="26"/>
          <w:szCs w:val="26"/>
        </w:rPr>
        <w:t xml:space="preserve"> Державна казначейська служба Україн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</w:t>
      </w:r>
      <w:r>
        <w:rPr>
          <w:i/>
        </w:rPr>
        <w:t>вул. Бастіонна, 6, м. Київ, 0160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СНОВ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вимог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</w:t>
        <w:br/>
        <w:t xml:space="preserve">статті 8 Закону України «Про здійснення державних закупівель» (зі змінами) </w:t>
        <w:br/>
        <w:t xml:space="preserve">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устаткування медичного, хірургічного та ортопедичного (витратні матеріали для гемодіалізу – 8 найменувань) </w:t>
      </w:r>
      <w:r>
        <w:rPr>
          <w:i/>
          <w:sz w:val="26"/>
          <w:szCs w:val="26"/>
        </w:rPr>
        <w:t xml:space="preserve">(оголошення № 182668 </w:t>
      </w:r>
      <w:r>
        <w:rPr>
          <w:i/>
          <w:color w:val="121212"/>
          <w:sz w:val="26"/>
          <w:szCs w:val="26"/>
        </w:rPr>
        <w:t xml:space="preserve">в інформаційному бюлетені «Вісник державних закупівель» </w:t>
      </w:r>
      <w:r>
        <w:rPr>
          <w:i/>
          <w:sz w:val="26"/>
          <w:szCs w:val="26"/>
        </w:rPr>
        <w:t>від 23.04.2012 № 49/5 (651/5))</w:t>
      </w:r>
      <w:r>
        <w:rPr>
          <w:sz w:val="26"/>
          <w:szCs w:val="26"/>
        </w:rPr>
        <w:t xml:space="preserve">, проведеної Головним управлінням охорони здоров’я Київської облдержадміністрації </w:t>
        <w:br/>
        <w:t>(далі – Замовник) за процедурою “закупівля в одного учасника” у товариства з обмеженою відповідальністю «Індекс» (далі – ТОВ «Індекс»).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Підстава здійснення моніторингу: </w:t>
      </w:r>
      <w:r>
        <w:rPr>
          <w:sz w:val="26"/>
          <w:szCs w:val="26"/>
        </w:rPr>
        <w:t xml:space="preserve">абзац третій пункту 1.4 Порядку </w:t>
        <w:br/>
        <w:t xml:space="preserve">(лист-повідомлення від 26.04.2012 № 3303-04/15874-08, лист Замовника від 10.05.2012 </w:t>
        <w:br/>
        <w:t>№ 1-36-1601, зареєстрований у Мінекономрозвитку 14.05.2012 за № 08/59177-12)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Дата початку здійснення моніторингу:</w:t>
      </w:r>
      <w:r>
        <w:rPr>
          <w:sz w:val="26"/>
          <w:szCs w:val="26"/>
        </w:rPr>
        <w:t xml:space="preserve"> 26.04.2012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І. Вид моніторингу:</w:t>
      </w:r>
      <w:r>
        <w:rPr>
          <w:sz w:val="26"/>
          <w:szCs w:val="26"/>
        </w:rPr>
        <w:t xml:space="preserve"> за ініціативою Мінекономрозвит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V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гідно з протоколом засідання комітету з конкурсних торгів від 23.04.2012 </w:t>
        <w:br/>
        <w:t>№ 17/2012 Замовником прийнято рішення, зокрема про застосування процедури закупівлі в одного учасника устаткування медичного, хірургічного та ортопедичного (витратні матеріали для гемодіалізу – 8 найменувань) на підставі пункту 4 частини другої статті 39 Закону, а саме: якщо замовником було двічі відмінено процедуру закупівлі через відсутність достатньої кількості учасникі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ідповідно до протоколів розкриття пропозицій конкурсних торгів від 15.03.2012 № 7 та від 04.04.2012 № 13 для участі у торгах на закупівлю устаткування медичного, хірургічного та ортопедичного (витратні матеріали для гемодіалізу – 8 найменувань) було подано дві пропозиції конкурсних торгів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рім того, у повідомленні про відміну торгів або визнання їх такими, що не відбулися від 16.03.2012 № 1-36-954 зазначено, що торги на закупівлю устаткування медичного, хірургічного та ортопедичного (витратні матеріали для гемодіалізу) (оголошення № 106280 в інформаційному бюлетені «Вісник державних закупівель» від 27.02.2012 № 25/2 (627/2)) за лотом № 2 відмінено відповідно до абзацу восьмого частини першої статті 30 Закону (до оцінки допущено пропозиції менше ніж двох учасників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 повідомленні про відміну торгів або визнання їх такими, що не відбулися, </w:t>
        <w:br/>
        <w:t xml:space="preserve">від 05.04.2012 № 1-36-1220 вказано, що торги на закупівлю устаткування медичного, хірургічного та ортопедичного (витратні матеріали для гемодіалізу) (оголошення </w:t>
        <w:br/>
        <w:t xml:space="preserve">№ 138327 в інформаційному бюлетені «Вісник державних закупівель» від 19.03.2012 </w:t>
        <w:br/>
        <w:t>№ 34/1 (636/1)) відмінено відповідно до абзацу восьмого частини першої статті 30 Закону (до оцінки допущено пропозиції менше ніж двох учасників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Таким чином, Замовником двічі відмінено торги на закупівлю устаткування медичного, хірургічного та ортопедичного (витратні матеріали для гемодіалізу – 8 найменувань) у зв’язку з тим, що до оцінки пропозицій допущено менше ніж два учасники, а не через відсутність достатньої кількості учасників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опрацьованих копій матеріалів, наданих Замовником, Мінекономрозвитку вважає, що процедура закупівлі в одного учасника застосована Замовником з порушенням законодавства у сфері державних закупівель, у зв’язку з відсутністю підстав для застосування процедури закупівлі в одного учасника відповідно до пункту 4 частини другої статті 39 Закону.</w:t>
      </w:r>
    </w:p>
    <w:p>
      <w:pPr>
        <w:pStyle w:val="Normal"/>
        <w:spacing w:before="60" w:after="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60"/>
        <w:jc w:val="both"/>
        <w:rPr/>
      </w:pPr>
      <w:r>
        <w:rPr>
          <w:b/>
          <w:sz w:val="26"/>
        </w:rPr>
        <w:t>VІІ.</w:t>
      </w:r>
      <w:r>
        <w:rPr>
          <w:b/>
          <w:sz w:val="26"/>
          <w:szCs w:val="16"/>
        </w:rPr>
        <w:t xml:space="preserve"> </w:t>
      </w:r>
      <w:r>
        <w:rPr>
          <w:b/>
          <w:sz w:val="26"/>
          <w:szCs w:val="26"/>
        </w:rPr>
        <w:t>Рекомендації за результатами здійснення моніторинг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вжити заходів щодо відміни зазначеної процедури, проведеної з порушенням законодавства у сфері державних закупівель та недопущення вищезазначених порушень у майбутньому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VIІІ. Додаткова інформаці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аттею 43 Закону встановлено, що за порушення вимог, установлених Законом та нормативно-правовими актами, розробленими відповідно до цього Закону члени комітету з конкурсних торгів замовника несуть відповідальність згідно із законами України.</w:t>
      </w:r>
    </w:p>
    <w:p>
      <w:pPr>
        <w:pStyle w:val="Style17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органів у відповідності до пункту 22 статті 8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Заступник директора департамент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их 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 і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оргівлі України                                                                                                     О. С. Влас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567" w:gutter="0" w:header="709" w:top="1077" w:footer="340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    т. 286-74-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0:33:00Z</dcterms:created>
  <dc:creator>User</dc:creator>
  <dc:description/>
  <cp:keywords/>
  <dc:language>en-US</dc:language>
  <cp:lastModifiedBy>User</cp:lastModifiedBy>
  <cp:lastPrinted>2012-06-05T18:46:00Z</cp:lastPrinted>
  <dcterms:modified xsi:type="dcterms:W3CDTF">2012-06-08T08:58:00Z</dcterms:modified>
  <cp:revision>5</cp:revision>
  <dc:subject/>
  <dc:title>З Р А З О К</dc:title>
</cp:coreProperties>
</file>