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11691-12 від 15.04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унальний заклад Херсонської облради «Каїрський психоневрологічний будинок-інтернат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Горностаївська, 1, с.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Каїри, Горностаївський р-н, Херсонська обл., 7461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                </w:t>
            </w:r>
            <w:r>
              <w:rPr>
                <w:rStyle w:val="Applestylespan"/>
                <w:color w:val="121212"/>
                <w:sz w:val="26"/>
                <w:szCs w:val="26"/>
                <w:shd w:fill="FAFAFA" w:val="clear"/>
                <w:lang w:val="ru-RU"/>
              </w:rPr>
              <w:t xml:space="preserve">                  </w:t>
            </w: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   </w:t>
            </w:r>
            <w:r>
              <w:rPr>
                <w:rStyle w:val="Applestylespan"/>
                <w:color w:val="121212"/>
                <w:sz w:val="26"/>
                <w:szCs w:val="26"/>
                <w:shd w:fill="FAFAFA" w:val="clear"/>
                <w:lang w:val="ru-RU"/>
              </w:rPr>
              <w:t xml:space="preserve">             </w:t>
            </w: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01601, м. Київ,  вул. Бастіонна, 6 </w:t>
            </w:r>
          </w:p>
        </w:tc>
      </w:tr>
    </w:tbl>
    <w:p>
      <w:pPr>
        <w:pStyle w:val="Normal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  <w:lang w:val="en-US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         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ідкого пічного палива </w:t>
      </w:r>
      <w:r>
        <w:rPr>
          <w:i/>
          <w:sz w:val="26"/>
          <w:szCs w:val="26"/>
        </w:rPr>
        <w:t>(оголошення № 078313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06.03.2014 № 19/1 (865/1</w:t>
      </w:r>
      <w:r>
        <w:rPr>
          <w:i/>
          <w:sz w:val="26"/>
          <w:szCs w:val="26"/>
        </w:rPr>
        <w:t>)</w:t>
      </w:r>
      <w:r>
        <w:rPr>
          <w:i/>
          <w:color w:val="121212"/>
          <w:sz w:val="26"/>
          <w:szCs w:val="26"/>
        </w:rPr>
        <w:t>)</w:t>
      </w:r>
      <w:r>
        <w:rPr>
          <w:sz w:val="26"/>
          <w:szCs w:val="26"/>
        </w:rPr>
        <w:t>, проведеної державним підприємством «Управління промислових підприємств Державної адміністрації залізничного транспорту України» (далі – Замовник) за процедурою «закупівлі в одного учасника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у приватного підприємства «Деметра-2009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19.03.2014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19.03.2014 № 3303-05/8395-12</w:t>
      </w:r>
      <w:r>
        <w:rPr>
          <w:rStyle w:val="InternetLink"/>
          <w:bCs/>
          <w:color w:val="000000"/>
          <w:sz w:val="26"/>
          <w:szCs w:val="26"/>
          <w:u w:val="none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а відповідність документів Замовника вимогам законодавства у сфері державних закупівель відповідно до абзаців третього та четвертого пункту 1.5 Порядк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стосування процедури закупівлі в одного учасника рідкого пічного палива оформлене протоколом засідання комітету з конкурсних торгів Замовника                 від 04.03.2014 № 18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пункті 5 обґрунтування застосування процедури в одного учасника                        (далі – обґрунтування) вказано, що умовою застосування процедури закупівлі в одного учасника є пункт 6 частини другої статті 39 Закону, а саме: закупівлі товарів на товарних біржа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ункту 7 обґрунтування документами, що підтверджують наявність умови застосування даної процедури закупівлі, є протокол біржових торгів Української універсальної товарної біржі №1 від 04.03.2014; протокол засідання комітету з конкурсних торгів № 18 від 04.03.2014; лист Міністерства економічного розвитку і торгівлі України «Щодо надання методологічної допомоги» від 09.11.2011                      № 3302-25/13720-12; лист Міністерства економічного розвитку і торгівлі України «Щодо надання методологічної допомоги з питань застосування процедури закупівлі в одного учасника товарів, робот і послуг» від 31.10.2012 № 3301-04/40987-06; акт перевірки Горностаївського міжрайонного управління Державної санітрано-епідеміологічної служби в Херсонській області від 18.02.2014; розпорядження Горностаївського міжрайонного управління Державної санітрано-епідеміологічної служби в Херсонській області про усунення порушень санітарного законодавства від 24.02.2014  №14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цьому слід зазначити, що інформаційний лист Міністерства економічного розвитку і торгівлі України «Щодо надання методологічної допомоги» від 09.11.2011 № 3302-25/13720-12 та лист Міністерства економічного розвитку і торгівлі України «Щодо надання методологічної допомоги з питань застосування процедури закупівлі в одного учасника товарів, робот і послуг» від 31.10.2012 № 3301-04/40987-06 не є документами, що підтверджують наявність умов для застосування процедури закупівлі в одного учасн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таттею 15 Закону України «Про товарну біржу» передбачено, що біржовою операцією визнається угода, що відповідає сукупності зазначених нижче умов: а) якщо вона являє собою купівлю-продаж, поставку та обмін товарів, допущених до обігу на товарній біржі; б) якщо її учасниками є члени біржі; в) якщо вона подана до реєстрації та зареєстрована на біржі не пізніше наступного за здійсненням угоди дн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іржові операції дозволяється здійснювати тільки членам біржі або брокера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е можуть бути предметом біржової торгівлі речі, визначені індивідуальними ознаками, якщо вони не продаються як партія, а також будь-які вживані товари, включаючи транспортні засоби, та капітальні активи. Таке обмеження не поширюється на майно, яке відчужується з податкової застави, а також майно, конфісковане відповідно до закон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гідно зі статтею 17 Закону України «Про товарну біржу» правила біржової торгівлі розробляються відповідно до чинного законодавства і є основним документом, що регламентує порядок здійснення біржових операцій, ведення біржової торгівлі та розв’язання спорів з цих питань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міст умови застосування процедури в одного учасника полягає у тому, що механізм біржових торгів забезпечує достатній рівень конкуренції, що усуває необхідність після торгів, проведених по правилах товарної біржі, проводити конкурсні торги за процедурами, передбаченими Закон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му, у розумінні зазначеної норми статті 39 Закону, ураховуючи мету Закону та принципи, визначені статтею 3 Закону, укладання договору про закупівлю за результатами біржових торгів вважається обґрунтованим при забезпеченні конкуренції на цих торгах, що обумовлюється в правилах біржової торгівлі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 біржі, у тому числі протокол біржових торгів, яким зафіксовані результати таких торгів, є підставою для замовника прийняти рішення про акцепт пропозиції та укладання договору про закупівлю у строки, визначені статтею 39 Закону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гідно з протоколом проведення біржових торгів Української універсальної товарної біржі №1 від 04.03.2014, зазначено що за результатам проведених біржових торгів на закупівлю рідкого пічного палива переможцем торгів визнано приватне підприємство «Деметра-2009»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При цьому Замовник надав, зокрема лист генерального директора Української універсальної товарної біржі від 04.03.2014.</w:t>
      </w:r>
      <w:r>
        <w:rPr>
          <w:color w:val="121212"/>
          <w:sz w:val="26"/>
          <w:szCs w:val="26"/>
        </w:rPr>
        <w:t xml:space="preserve"> 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121212"/>
          <w:sz w:val="26"/>
          <w:szCs w:val="26"/>
        </w:rPr>
        <w:t>Відповідно до вимог частини першої статті 39 Закону о</w:t>
      </w:r>
      <w:r>
        <w:rPr>
          <w:sz w:val="26"/>
          <w:szCs w:val="26"/>
        </w:rPr>
        <w:t>бґрунтування повинно містити умови застосування процедури закупівлі і посилання на експертні, нормативні, технічні та інші документи, що підтверджують наявність умов застосування процедури закупівлі. Посилання на лист генерального директора Української універсальної товарної біржі від 04.03.2014 в обґрунтуванні відсутні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листа генерального директора Української універсальної товарної біржі від 04.03.2014 зазначено, що за результатами проведених біржових торгів шляхом організації торгів на зниження ціни пропозиція ПП «Деметра-2009» визнана найбільш економічно вигідною. При проведенні біржових торгів Українською універсальною товарною біржею вжито заходів щодо забезпечення конкуренції та забезпечення рівних умов участі у біржових торгах для усіх бажаючи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зазначені обставини, відповідно до пункту 6 частини другої статті 39 Закону Замовником було прийнято рішення щодо застосування процедури закупівлі в одного учасника при проведенні закупівлі рідкого пічного пали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рідкого пічного палива, Мінекономрозвитку, виявлено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Щодо наявності підстав для застосування Замовником процедури закупівлі в одного учасник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процедура закупівлі в одного учасника застосована Замовником за наявності умови застосування цієї процедури закупівлі, передбаченої </w:t>
      </w:r>
      <w:r>
        <w:rPr>
          <w:sz w:val="26"/>
          <w:szCs w:val="26"/>
        </w:rPr>
        <w:t xml:space="preserve">пунктом 6 частини </w:t>
      </w:r>
      <w:r>
        <w:rPr>
          <w:color w:val="000000"/>
          <w:sz w:val="26"/>
          <w:szCs w:val="26"/>
        </w:rPr>
        <w:t>другої статті 39 Закону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2. Щодо відповідності документів замовника вимогам законодавства у сфері державних закупівель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заповненні форми обгрунтування Замовником не враховано вимоги Інструкції, щодо заповнення форми обґрунтування застосування процедури закупівлі в одного учасника, затвердженої Наказом Мінекономіки від 26.07.2010 № 922 «Про затвердження форм документів у сфері державних закупівель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усунути вказані порушення та недопускати їх у майбутньом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і торгівлі України                                                                                          Андрій РУБАН</w:t>
      </w:r>
    </w:p>
    <w:p>
      <w:pPr>
        <w:pStyle w:val="Normal"/>
        <w:spacing w:lineRule="atLeast" w:line="240"/>
        <w:ind w:left="5664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</w:r>
    </w:p>
    <w:p>
      <w:pPr>
        <w:pStyle w:val="Normal"/>
        <w:spacing w:lineRule="atLeast" w:line="2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Заєць 529-23-02</w:t>
      </w:r>
    </w:p>
    <w:sectPr>
      <w:headerReference w:type="default" r:id="rId2"/>
      <w:headerReference w:type="first" r:id="rId3"/>
      <w:type w:val="nextPage"/>
      <w:pgSz w:w="11906" w:h="16838"/>
      <w:pgMar w:left="1259" w:right="567" w:gutter="0" w:header="709" w:top="1077" w:footer="0" w:bottom="90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character" w:styleId="Style16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1 Знак Знак Знак Знак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02:00Z</dcterms:created>
  <dc:creator>User</dc:creator>
  <dc:description/>
  <cp:keywords/>
  <dc:language>en-US</dc:language>
  <cp:lastModifiedBy>User</cp:lastModifiedBy>
  <cp:lastPrinted>2014-04-11T12:16:00Z</cp:lastPrinted>
  <dcterms:modified xsi:type="dcterms:W3CDTF">2014-04-15T13:56:00Z</dcterms:modified>
  <cp:revision>8</cp:revision>
  <dc:subject/>
  <dc:title>З Р А З О К</dc:title>
</cp:coreProperties>
</file>