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40386-12 від 18.11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е підприємство «Виробнича дирекція з ліквідації Солотвинського солерудника»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860" w:hanging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Шахтарська, буд. 36, смт. Солотвино, 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>0575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оекту з ліквідації та екологічної реабілітації території впливу гірничих робіт державного підприємства «Солотвинський солерудник» Тячівського району Закарпатської області, 1-ша черга та кошторисна вартість комплексної державної експертизи проекту державним підприємством «Виробнича дирекція з ліквідації Солотвинського солерудника» (далі – Замовник) за процедурою закупівлі в одного учасника у товариства з обмеженою відповідальністю «Інститут гірничо-хімічної промисловості» (далі – ТОВ «Інститут гірничо-хімічної промисловості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28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ид моніторингу: </w:t>
      </w:r>
      <w:r>
        <w:rPr>
          <w:sz w:val="28"/>
          <w:szCs w:val="28"/>
        </w:rPr>
        <w:t>за обґрунтованим зверненням замовника                              (лист-звернення від 17.10.2013 № 139, зареєстрований в Мінекономрозвитку за № 06/104855-13 від 21.10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роекту з ліквідації та екологічної реабілітації території впливу гірничих робіт державного підприємства «Солотвинський солерудник» Тячівського району Закарпатської області, 1-ша черга та кошторисна вартість комплексної державної експертизи проекту оформлено протоколом засідання комітету з конкурсних торгів Замовника від 03.10.2013 № 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ами застосування процедури є пункт 3 частини другої статті 39 Закону, а саме: нагальна потреба у здійсненні закупівлі у зв’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експертний висновок № 3-2013 про рівень надзвичайної ситуації, що склалася на території смт. Солотвино Тячівського району Закарпатської області Державної служби України з надзвичайних ситуацій від 08.05.2013 № 02-3531/162; лист Державної служби України з надзвичайних ситуацій «Про надзвичайну ситуацію на території шахтних виробок ДП «Солотвинський солерудник» від 09.07.2013 № 02-6462/16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експертним висновком № 3-2013 про рівень надзвичайної ситуації, що склалася на території смт. Солотвино Тячівського району Закарпатської області Державної служби України з надзвичайних ситуацій від 08.05.2013 № 02-3531/162 та листа Державної служби України з надзвичайних ситуацій «Про надзвичайну ситуацію на території шахтних виробок ДП «Солотвинський солерудник» від 09.07.2013 № 02-6462/162 в результаті активізації карстових явищ та ускладнення гідрологічної обстановки на території гірничих виробок ДП «Солотвинський солерудник», затоплено шахту №9, відбувається некерований процес затоплення шахти №8, також. існує небезпека виникнення техногенною катастрофи для селе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у застосування процедури закупівлі в одного учасника відповідно до пункту 3 частини другої статті 39 Закону у здійсненні закупівліпроекту з ліквідації та екологічної реабілітації території впливу гірничих робіт державного підприємства «Солотвинський солерудник» Тячівського району Закарпатської області, 1-ша черга та кошторисна вартість комплексної державної експертизи проекту, зокрема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ами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і торгівлі України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4:00Z</dcterms:created>
  <dc:creator>User</dc:creator>
  <dc:description/>
  <cp:keywords/>
  <dc:language>en-US</dc:language>
  <cp:lastModifiedBy>ЛЕУН Катерина Юріївна</cp:lastModifiedBy>
  <cp:lastPrinted>2013-08-28T14:30:00Z</cp:lastPrinted>
  <dcterms:modified xsi:type="dcterms:W3CDTF">2014-06-26T13:54:00Z</dcterms:modified>
  <cp:revision>2</cp:revision>
  <dc:subject/>
  <dc:title>      КП “Вінницьке шляхове управління”</dc:title>
</cp:coreProperties>
</file>