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25  від 19.09.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осадові особи замовника, уповноважені здійснювати зв’язок з учасниками (прізвище, ім’я, по батькові, 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ада та адреса, номер телефону та телефаксу із зазначенням коду міжміського телефонного зв’язку, e-</w:t>
      </w:r>
    </w:p>
    <w:p>
      <w:pPr>
        <w:pStyle w:val="HTML1"/>
        <w:spacing w:before="4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il):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Колесник Володимир Васильович – заступник директора адміністративно-господарського департаменту - начальник відділу матеріально-технічного забезпечення та організації закупівель:  м. Київ, вул. М. Грушевського, 12/2;  тел. (044) 200-28-70, 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en-US"/>
        </w:rPr>
        <w:t>kolesnyk</w:t>
      </w: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me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gov</w:t>
      </w:r>
      <w:r>
        <w:rPr>
          <w:rFonts w:cs="Times New Roman" w:ascii="Times New Roman" w:hAnsi="Times New Roman"/>
          <w:i/>
          <w:sz w:val="22"/>
          <w:szCs w:val="22"/>
        </w:rPr>
        <w:t>.</w:t>
      </w:r>
      <w:r>
        <w:rPr>
          <w:rFonts w:cs="Times New Roman" w:ascii="Times New Roman" w:hAnsi="Times New Roman"/>
          <w:i/>
          <w:sz w:val="22"/>
          <w:szCs w:val="22"/>
          <w:lang w:val="en-US"/>
        </w:rPr>
        <w:t>u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60" w:right="-395" w:hanging="36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3.1. Найменування:  </w:t>
      </w:r>
      <w:r>
        <w:rPr>
          <w:b/>
          <w:sz w:val="21"/>
          <w:szCs w:val="21"/>
        </w:rPr>
        <w:t>п</w:t>
      </w:r>
      <w:r>
        <w:rPr>
          <w:b/>
          <w:sz w:val="22"/>
          <w:szCs w:val="22"/>
        </w:rPr>
        <w:t>ослуги консультативні з програмного забезпечення і послуги з розроблення програмного забезпечення інші (послуги із технічного та технологічного супроводження офіційного веб- сайту Мінекономрозвитку)</w:t>
      </w:r>
    </w:p>
    <w:p>
      <w:pPr>
        <w:pStyle w:val="Normal"/>
        <w:ind w:left="360" w:right="-395" w:hanging="360"/>
        <w:rPr>
          <w:b/>
          <w:b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>72.20.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</w:t>
      </w:r>
      <w:r>
        <w:rPr>
          <w:b/>
          <w:sz w:val="21"/>
          <w:szCs w:val="21"/>
        </w:rPr>
        <w:t>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color w:val="000000"/>
          <w:sz w:val="22"/>
          <w:szCs w:val="22"/>
        </w:rPr>
        <w:t>вул. Грушевського, 12/2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08.08.2012; №269339(КОМ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08.08.2012; №26933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08.08.2012; №269339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3</w:t>
      </w:r>
      <w:r>
        <w:rPr>
          <w:b/>
          <w:sz w:val="21"/>
          <w:szCs w:val="21"/>
        </w:rPr>
        <w:t>.08.2012; №271905(КОМ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2.09.2012; №288389(КОМ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2.09.2012; №28838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03.08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3</w:t>
      </w:r>
      <w:r>
        <w:rPr>
          <w:b/>
          <w:sz w:val="21"/>
          <w:szCs w:val="21"/>
        </w:rPr>
        <w:t>.08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>06.08.2012 о 16:30; 13.08.2012 о 9:3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b/>
          <w:b/>
          <w:sz w:val="22"/>
          <w:szCs w:val="22"/>
        </w:rPr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150 000</w:t>
      </w:r>
      <w:r>
        <w:rPr>
          <w:b/>
          <w:sz w:val="22"/>
          <w:szCs w:val="22"/>
        </w:rPr>
        <w:t xml:space="preserve">,00 грн. (сто п’ятдесят тисяч грн.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00 коп.) </w:t>
      </w:r>
      <w:r>
        <w:rPr>
          <w:sz w:val="22"/>
          <w:szCs w:val="22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4500" w:hanging="4500"/>
        <w:jc w:val="both"/>
        <w:rPr/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color w:val="000000"/>
          <w:sz w:val="21"/>
          <w:szCs w:val="21"/>
        </w:rPr>
        <w:t>Товариство з обмеженою відповідальністю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4500" w:hanging="450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                                                      “</w:t>
      </w:r>
      <w:r>
        <w:rPr>
          <w:b/>
          <w:color w:val="000000"/>
          <w:sz w:val="21"/>
          <w:szCs w:val="21"/>
        </w:rPr>
        <w:t>Клевер Софт”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color w:val="000000"/>
          <w:sz w:val="21"/>
          <w:szCs w:val="21"/>
        </w:rPr>
        <w:t>37116128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24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  <w:lang w:val="ru-RU" w:eastAsia="ru-RU"/>
        </w:rPr>
        <w:t>02018, м. Київ, вул. Здолбунівська, 9Б, офіс 3;                      тел.: (044) 587-67-21, 587-67-22</w:t>
      </w:r>
      <w:r>
        <w:rPr>
          <w:b/>
          <w:color w:val="000000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11.09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150 000</w:t>
      </w:r>
      <w:r>
        <w:rPr>
          <w:b/>
          <w:sz w:val="22"/>
          <w:szCs w:val="22"/>
        </w:rPr>
        <w:t xml:space="preserve">,00 грн. (сто двадцять тисяч  00 коп.) </w:t>
      </w:r>
      <w:r>
        <w:rPr>
          <w:sz w:val="22"/>
          <w:szCs w:val="22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color w:val="000000"/>
          <w:sz w:val="21"/>
          <w:szCs w:val="21"/>
        </w:rPr>
        <w:t xml:space="preserve">Товариство з обмеженою відповідальністю “Клевер Софт”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 про  наявність  обладнання  та  матеріально-технічної  бази  </w:t>
      </w:r>
      <w:bookmarkStart w:id="0" w:name="251"/>
      <w:bookmarkEnd w:id="0"/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Довідка,  що  підтверджує наявність працівників  відповідної кваліфікації, які мають необхідні знання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</w:t>
      </w:r>
      <w:r>
        <w:rPr>
          <w:i/>
          <w:color w:val="000000"/>
          <w:sz w:val="21"/>
          <w:szCs w:val="21"/>
        </w:rPr>
        <w:t xml:space="preserve">та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>- Інформація про наявність досвіду виконання аналогічних договорів;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/>
      </w:pPr>
      <w:r>
        <w:rPr>
          <w:i/>
          <w:color w:val="000000"/>
          <w:sz w:val="21"/>
          <w:szCs w:val="21"/>
        </w:rPr>
        <w:t xml:space="preserve"> </w:t>
      </w:r>
      <w:bookmarkStart w:id="2" w:name="253"/>
      <w:bookmarkEnd w:id="2"/>
      <w:r>
        <w:rPr>
          <w:i/>
          <w:color w:val="000000"/>
          <w:sz w:val="21"/>
          <w:szCs w:val="21"/>
        </w:rPr>
        <w:t xml:space="preserve">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, довідки з обслуговуючого банку  про відсутність заборгованості за кредитами та іншими платежами.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 xml:space="preserve">- У 2011 році Міністерством було здійснено закупівлю послуг  з розроблення пакетних програмних засобів (створення та установлення програмного забезпечення для офіційного веб-сайту Міністерства економічного розвитку і торгівлі України) - перша черга». Виконавцем даних робіт було ТОВ «Клевер софт». 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ні програмні продукти та техніко-технологічні  рішення розроблені компанією на базі програмного продукту власного виробництва «CS doc», що підтверджено Свідоцтвом про реєстрацію авторського права на твір № 34964 від 14.09.2010 року.</w:t>
      </w:r>
    </w:p>
    <w:p>
      <w:pPr>
        <w:pStyle w:val="2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дання послуг вимагає доступу та внесення змін у програмне забезпечення «Офіційний веб-сайт Мінекономрозвитку» та програмну платформу «CS doc», права власності на яку має розробник системи. </w:t>
      </w:r>
    </w:p>
    <w:p>
      <w:pPr>
        <w:pStyle w:val="2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дночас будь-яке втручання без згоди автора є порушенням основних вимог Закону України «Про авторське право та суміжні права», а використання для даних цілей альтернативних розробок  інших компаній призведе до суттєвого зростання вартості послуги та додаткових витрат часу. 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>
          <w:rFonts w:ascii="Times New Roman" w:hAnsi="Times New Roman" w:cs="Times New Roman"/>
          <w:b/>
          <w:b/>
        </w:rPr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1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539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8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20:00Z</dcterms:created>
  <dc:creator>User</dc:creator>
  <dc:description/>
  <cp:keywords/>
  <dc:language>en-US</dc:language>
  <cp:lastModifiedBy>User</cp:lastModifiedBy>
  <cp:lastPrinted>2012-09-19T17:39:00Z</cp:lastPrinted>
  <dcterms:modified xsi:type="dcterms:W3CDTF">2012-09-26T14:45:00Z</dcterms:modified>
  <cp:revision>9</cp:revision>
  <dc:subject/>
  <dc:title>ЗВІТ</dc:title>
</cp:coreProperties>
</file>