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3304-05/24514-08 від 15.07.2013</w:t>
      </w:r>
    </w:p>
    <w:p>
      <w:pPr>
        <w:pStyle w:val="Normal"/>
        <w:tabs>
          <w:tab w:val="clear" w:pos="708"/>
          <w:tab w:val="left" w:pos="5220" w:leader="none"/>
        </w:tabs>
        <w:ind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освіти Дніпровської районної в місті Києві державної адміністрації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/>
      </w:pPr>
      <w:r>
        <w:rPr>
          <w:sz w:val="22"/>
          <w:szCs w:val="22"/>
        </w:rPr>
        <w:t>проспект Миру, 6-А, м. Київ, 02105</w:t>
      </w:r>
      <w:r>
        <w:rPr>
          <w:color w:val="121212"/>
          <w:sz w:val="27"/>
          <w:szCs w:val="27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ind w:left="4860" w:hanging="539"/>
        <w:outlineLvl w:val="0"/>
        <w:rPr/>
      </w:pPr>
      <w:r>
        <w:rPr>
          <w:color w:val="121212"/>
          <w:sz w:val="27"/>
          <w:szCs w:val="27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обіт з капітального ремонту ДНЗ № 485 у Дніпровському районі в місті Києві (оголошення № </w:t>
      </w:r>
      <w:r>
        <w:rPr>
          <w:color w:val="121212"/>
          <w:sz w:val="26"/>
          <w:szCs w:val="26"/>
        </w:rPr>
        <w:t>037942</w:t>
      </w:r>
      <w:r>
        <w:rPr>
          <w:sz w:val="26"/>
          <w:szCs w:val="26"/>
        </w:rPr>
        <w:t xml:space="preserve"> в інформаційному бюлетені “Вісник державних закупівель”  від 25.01.</w:t>
      </w:r>
      <w:r>
        <w:rPr>
          <w:color w:val="121212"/>
          <w:sz w:val="26"/>
          <w:szCs w:val="26"/>
        </w:rPr>
        <w:t>2013 № 7/5(750/5)</w:t>
      </w:r>
      <w:r>
        <w:rPr>
          <w:sz w:val="26"/>
          <w:szCs w:val="26"/>
        </w:rPr>
        <w:t>), проведеної Управлінням освіти Дніпровської районної у місті Києві державної адміністрації                (далі – Замовник) за процедурою “відкриті торги”.</w:t>
      </w:r>
    </w:p>
    <w:p>
      <w:pPr>
        <w:pStyle w:val="Normal"/>
        <w:spacing w:lineRule="auto" w:line="288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9.04.2013 (лист-повідомлення щодо здійснення Уповноваженим органом моніторингу державних закупівель за власною ініціативою від 29.04.2013 № 3304-05/15842-08)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робіт з капітального ремонту                  ДНЗ № 485 у Дніпровському районі в місті Києві (далі – документація конкурсних торгів) оформлено протоколом засідання комітету з конкурсних торгів Замовника            від 23.01.201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shd w:fill="FFFFFF" w:val="clear"/>
        </w:rPr>
        <w:t>Рішення про внесення змін до документації конкурсних торгів оформлено протоколом засідання комітету з конкурсних торгів Замовника від</w:t>
      </w:r>
      <w:r>
        <w:rPr>
          <w:sz w:val="26"/>
          <w:szCs w:val="26"/>
        </w:rPr>
        <w:t xml:space="preserve"> 21.02.2013 та продовжено строк подання та розкриття пропозицій конкурсних торгів до 07.03.201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Оголошення про проведення процедури закупівлі опубліковано в інформаційному бюлетені “Вісник державних закупівель” від 25.01.2013 № 7/5 (750/5)) за № 037942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у порядку, встановленому цим Законом, зокрема документацію конкурсних торгів – після публікації оголошення про проведення процедури закупівлі в державному офіційному друкованому виданні з питань закупівель, але не пізніше як за 30 днів до дня розкриття пропозицій конкурсних торгів , якщо Законом для окремих процедур закупівель не встановлено інший строк.</w:t>
      </w:r>
    </w:p>
    <w:p>
      <w:pPr>
        <w:pStyle w:val="Style16"/>
        <w:spacing w:lineRule="auto" w:line="360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Замовника та протоколу розкриття пропозицій конкурсних торгів від 07.03.2013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109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6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АТ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 xml:space="preserve">Холдингова компанія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Київміськбуд</w:t>
            </w:r>
            <w:r>
              <w:rPr>
                <w:sz w:val="26"/>
                <w:szCs w:val="26"/>
                <w:lang w:val="en-US"/>
              </w:rPr>
              <w:t xml:space="preserve">”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552 958,8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СААРЛАНДБудінвест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620 595,6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Інбуд-ХХІ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08 341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БІК Березнякижитлобуд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07 118,0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Відповідно до протоколу засідання комітету з конкурсних торгів Замовника           від 21.03.2013 пропозиції конкурсних торгів ПубАТ “Холдингова компанія “Київміськбуд” та ТОВ “СААРЛАНДБудінвест” відхилені як такі, що не відповідають вимогам документації конкурсних торг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Згідно з протоколом оцінки пропозицій конкурсних торгів Замовника                      від 21.03.2013 до оцінки допущено пропозиції конкурсних торгів                             ТОВ “Інбуд-ХХІ” та ТОВ “БІК Березнякижитлобуд”, а переможцем конкурсних торгів на основі критеріїв “Ціна”, “Умови оплати” та “Строк виконання” та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ТОВ “БІК Березнякижитлобуд”, пропозиція конкурсних торгів якого визначено найбільш вигідною та акцептован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, та дев’ятої статті 28 Закон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   ТОВ “БІК Березнякижитлобуд”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25.03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24 (767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099632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голошення про результати проведення торгів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5.04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30 (773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11305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віт про результати проведення процедури відкритих торгів Замовника                від 09.04.2013 оприлюднений у відповідності до статті 10 Закону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робіт з капітального ремонту ДНЗ № 485 у Дніпровському районі в місті Києві, Мінекономрозвитку, встановлено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ик. Сороченко А. 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4:21:00Z</dcterms:created>
  <dc:creator>User</dc:creator>
  <dc:description/>
  <cp:keywords/>
  <dc:language>en-US</dc:language>
  <cp:lastModifiedBy>ЛЕУН Катерина Юріївна</cp:lastModifiedBy>
  <cp:lastPrinted>2013-07-11T11:04:00Z</cp:lastPrinted>
  <dcterms:modified xsi:type="dcterms:W3CDTF">2013-07-15T14:21:00Z</dcterms:modified>
  <cp:revision>2</cp:revision>
  <dc:subject/>
  <dc:title/>
</cp:coreProperties>
</file>