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OLE_LINK2"/>
      <w:bookmarkStart w:id="1" w:name="OLE_LINK1"/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1204</w:t>
      </w:r>
      <w:r>
        <w:rPr>
          <w:sz w:val="18"/>
          <w:szCs w:val="18"/>
        </w:rPr>
        <w:t>-</w:t>
      </w:r>
      <w:bookmarkEnd w:id="0"/>
      <w:bookmarkEnd w:id="1"/>
      <w:r>
        <w:rPr>
          <w:sz w:val="18"/>
          <w:szCs w:val="18"/>
          <w:lang w:val="en-US"/>
        </w:rPr>
        <w:t>08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1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4</w:t>
      </w:r>
      <w:r>
        <w:rPr>
          <w:sz w:val="18"/>
          <w:szCs w:val="18"/>
        </w:rPr>
        <w:t>.2014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b/>
          <w:sz w:val="26"/>
          <w:szCs w:val="26"/>
        </w:rPr>
        <w:t>Служба автомобільних доріг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Сумській області 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Роменська, 79/2, м. Суми, 40002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мосту через р. Вир у с. Жовтневе на автомобільній дорозі О 190102 Яструбене-Річки-Ульянівка-Жовтневе км 23+600, Білопільський район Сумська область (оголошення № 005190 в інформаційному бюлетені «Вісник державних закупівель» від 13.01.2014 № 4 (850)), проведеної Службою автомобільних доріг у Сумській області (далі – Замовник) за процедурою закупівлі в одного учасника у товариства з обмеженою відповідальністю «Сумимостобу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30.01.2014 № 3303-06/3484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робіт з капітального ремонту мосту через р. Вир у с. Жовтневе на автомобільній дорозі О 190102 Яструбине-Річки-Ульянівка-Жовтневе км 23+600, Білопільський район Сумська область оформлено протоколом засідання комітету з конкурсних торгів Замовника від 26.12.2013 </w:t>
      </w:r>
      <w:r>
        <w:rPr>
          <w:sz w:val="28"/>
          <w:szCs w:val="28"/>
          <w:lang w:val="ru-RU"/>
        </w:rPr>
        <w:t>№ 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ня про відміну торгів (оголошення № 197014 в інформаційному бюлетені «Вісник державних закупівель» від 14.11.2013 №90 (833)) та повідомлення про відміну торгів (оголошення № 165108 в інформаційному бюлетені «Вісник державних закупівель» від 26.08.2013 № 67 (810))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18.11.2013 № 1 та від 29.08.2013 № 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відмінено процедури конкурсних торгів через відсутність достатньої кількості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3-04-01T11:15:00Z</cp:lastPrinted>
  <dcterms:modified xsi:type="dcterms:W3CDTF">2014-04-15T07:55:00Z</dcterms:modified>
  <cp:revision>32</cp:revision>
  <dc:subject/>
  <dc:title>З Р А З О К</dc:title>
</cp:coreProperties>
</file>