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33765-08 від 27.09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житлово-комунального господарства Миколаївської міської ради</w:t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 Адмірала Макарова, 7, м. Миколаїв, 54030</w:t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sz w:val="22"/>
          <w:szCs w:val="22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поточного ремонту мереж зовнішнього освітлення (оголошення № 149010 в інформаційному бюлетені «Вісник державних закупівель» від 15.07.2013 № 55 (798)), проведеної департаментом житлово-комунального господарства Миколаївської міської ради (далі – Замовник) за процедурою закупівлі в одного учасника у комунального підприємства «Госпрозрахункова дільниця механізації будівниц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07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8.07.2013 № 3303-05/25192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з поточного ремонту мереж зовнішнього освітлення оформлено протоколом засідання комітету з конкурсних торгів Замовника від 05.07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в 2013 році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ь про відміну торгів оголошення № 148849 в інформаційному бюлетені «Вісник державних закупівель» від 11.07.2013 №54 (797) та повідомлення про відміну торгів оголошення № 128649 в інформаційному бюлетені «Вісник державних закупівель» від 20.05.2013 № 39 (782) Замовником на підставі частини 1 статті 30 Закону, двічі відміненою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04.07.2013 № 37 та від 05.07.2013 № 4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двічі відмінено процедуру конкурсних торгів через відсутність достатньої кількість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ено наявність умови застосування процедури закупівлі в одного учасника, а саме: застосування процедури закупівлі в одного учасника у разі,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1:00Z</dcterms:created>
  <dc:creator>User</dc:creator>
  <dc:description/>
  <cp:keywords/>
  <dc:language>en-US</dc:language>
  <cp:lastModifiedBy>ЛЕУН Катерина Юріївна</cp:lastModifiedBy>
  <cp:lastPrinted>2013-09-26T16:36:00Z</cp:lastPrinted>
  <dcterms:modified xsi:type="dcterms:W3CDTF">2014-03-18T09:51:00Z</dcterms:modified>
  <cp:revision>2</cp:revision>
  <dc:subject/>
  <dc:title>З Р А З О К</dc:title>
</cp:coreProperties>
</file>