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.07.2014  № 3303-05/23494-03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іністрація Державної прикордонної служби України </w:t>
      </w:r>
    </w:p>
    <w:p>
      <w:pPr>
        <w:pStyle w:val="Normal"/>
        <w:spacing w:lineRule="atLeast" w:line="240"/>
        <w:ind w:left="522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Володимирська, 26, м. Київ, 01601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Адміністрації Державної прикордонної служби України від 09.07.2014 № 0.25-5522/0/6-14   (зареєстровано в Мінекономрозвитку за № 03/63748-14 від 09.07.2014), керуючись пунктами 2, 5, 6, 10, 15, 16, 17, 18, 19 частини першої та пунктами 2, 3, 4, 5, 6 частини другої статті 8 Закону України від 10.04.2014 № 1197-VІІ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ереговорної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Адміністрацією Державної прикордонної служби України послуг щодо проектування та розробляння у </w:t>
        <w:br/>
        <w:t>сфері інформаційних технологій (дослідно-конструкторська робота «Розроблення п’ятнадцятої черги автоматизованої інформаційної системи прикордонного контролю «Гарт-1»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ержавного замовлення                                                                            Лілія ДУДНИ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41:00Z</dcterms:created>
  <dc:creator>User</dc:creator>
  <dc:description/>
  <cp:keywords/>
  <dc:language>en-US</dc:language>
  <cp:lastModifiedBy>User</cp:lastModifiedBy>
  <cp:lastPrinted>2014-07-10T10:27:00Z</cp:lastPrinted>
  <dcterms:modified xsi:type="dcterms:W3CDTF">2014-07-11T12:58:00Z</dcterms:modified>
  <cp:revision>6</cp:revision>
  <dc:subject/>
  <dc:title>З Р А З О К</dc:title>
</cp:coreProperties>
</file>