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11633-08 від 15.04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капітального будівництва Запорізької обласної державної 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сп. Леніна, 164, м. Запоріжжя, 6910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</w:rPr>
        <w:t xml:space="preserve">                                                                    </w:t>
      </w:r>
      <w:r>
        <w:rPr>
          <w:rStyle w:val="Applestylespan"/>
          <w:b/>
          <w:i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rPr>
          <w:i/>
          <w:i/>
          <w:color w:val="121212"/>
          <w:sz w:val="14"/>
          <w:szCs w:val="14"/>
        </w:rPr>
      </w:pPr>
      <w:r>
        <w:rPr>
          <w:i/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 в одного учасника додаткових робіт по об’єкту: «Полігон твердих побутових відходів у с. Велика Білозерка Великобілозерського району»</w:t>
      </w:r>
      <w:r>
        <w:rPr/>
        <w:t xml:space="preserve"> </w:t>
      </w:r>
      <w:r>
        <w:rPr>
          <w:i/>
          <w:sz w:val="26"/>
          <w:szCs w:val="26"/>
        </w:rPr>
        <w:t>(оголошення № 068249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10.03.2014 № 20 (866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, проведеної </w:t>
      </w:r>
      <w:r>
        <w:rPr>
          <w:b/>
          <w:sz w:val="26"/>
          <w:szCs w:val="26"/>
        </w:rPr>
        <w:t>Управлінням капітального будівництва Запорізької обласної державної адміністрації</w:t>
      </w:r>
      <w:r>
        <w:rPr>
          <w:sz w:val="26"/>
          <w:szCs w:val="26"/>
        </w:rPr>
        <w:t xml:space="preserve"> (далі – Замовник) за процедурою закупівлі в одного учасника - ТОВ«Корнер сервіс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9.03.2014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№ 3303-05/8382-08</w:t>
      </w: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t xml:space="preserve"> від 19.03.2014</w:t>
      </w:r>
      <w:r>
        <w:rPr>
          <w:rStyle w:val="InternetLink"/>
          <w:bCs/>
          <w:color w:val="000000"/>
          <w:sz w:val="26"/>
          <w:szCs w:val="26"/>
          <w:u w:val="none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ішення про застосування процедури закупівлі в одного учасника додаткових робіт по об’єкту: «Полігон твердих побутових відходів у с. Велика Білозерка Великобілозерського району»</w:t>
      </w:r>
      <w:r>
        <w:rPr/>
        <w:t xml:space="preserve"> 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 конкурсних торгів Замовника від 21.02.2014 № 3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5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</w:t>
      </w:r>
      <w:r>
        <w:rPr>
          <w:rFonts w:cs="Times New Roman" w:ascii="Times New Roman" w:hAnsi="Times New Roman"/>
          <w:sz w:val="26"/>
          <w:szCs w:val="26"/>
        </w:rPr>
        <w:t>пункт 8 частини другої статті 39 Закону, а саме: необхідності 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 що договір буде укладено з попереднім виконавцем цих робіт,  якщо такі роботи технічно чи економічно пов'язані з головним договором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ідповідно до пункту 7 обґрунтування документами, що підтверджують наявність умови застосування процедури закупівлі в одного учасника, є експертний звіт (позитивний) щодо розгляду проектно-кошторисної документації філії ДП «Укрдержбудекспертиза» в Запорізькій області від 11.11.2013 № 08-1094/1-13. 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цьому, наданий для здійснення моніторингу експертний звіт (позитивний) щодо розгляду проектно-кошторисної документації філії ДП «Укрдержбудекспертиза» в Запорізькій області від 11.11.2013 № 08-1094/1-13 не містить документального підтвердження інформації щодо необхідності 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 що договір буде укладено з попереднім виконавцем цих робіт,  якщо такі роботи технічно чи економічно пов'язані з головним договором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експертні,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же, при застосуванні процедури закупівлі в одного учасника Замовником не дотримано вимог пункту 8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додаткових робіт по об’єкту: «Полігон твердих побутових відходів у с. Велика Білозерка Великобілозерського району», Мінекономрозвитку, виявлено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Щодо наявності підстав для застосування Замовником процедури закупівлі в одного учасник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за державні кошти додаткових робіт по об’єкту: «Полігон твердих побутових відходів у с. Велика Білозерка Великобілозерського району»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, не допускати їх у майбутньому та поінформувати Мінекономрозвитку про вжиті заходи за результатами розгляду даного виснов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та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і торгівлі України                                                                          </w:t>
      </w: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</w:rPr>
        <w:t xml:space="preserve">  Андрій РУБА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417" w:right="746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4">
    <w:name w:val="Обычный (веб) Знак"/>
    <w:basedOn w:val="Style13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C74B4"/>
      <w:u w:val="single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15:00Z</dcterms:created>
  <dc:creator>user</dc:creator>
  <dc:description/>
  <cp:keywords/>
  <dc:language>en-US</dc:language>
  <cp:lastModifiedBy>User</cp:lastModifiedBy>
  <cp:lastPrinted>2014-03-11T16:06:00Z</cp:lastPrinted>
  <dcterms:modified xsi:type="dcterms:W3CDTF">2014-04-15T14:15:00Z</dcterms:modified>
  <cp:revision>9</cp:revision>
  <dc:subject/>
  <dc:title>Українське державне підприємство поштового зв'язку «Укрпошта»</dc:title>
</cp:coreProperties>
</file>